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28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12.2014 року «Про Комплекс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у розвитку мал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ереднього підприємниц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рняхівському районі на 2015-2016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начальника </w:t>
      </w:r>
      <w:r>
        <w:rPr>
          <w:bCs/>
          <w:sz w:val="28"/>
          <w:szCs w:val="28"/>
          <w:lang w:val="uk-UA"/>
        </w:rPr>
        <w:t xml:space="preserve">відділу економічного розвитку і торгівлі </w:t>
      </w:r>
      <w:r>
        <w:rPr>
          <w:sz w:val="28"/>
          <w:szCs w:val="28"/>
          <w:lang w:val="uk-UA"/>
        </w:rPr>
        <w:t>райдержадміністрації Захарової Н.О., постійна комісія  відміча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зосереджена  на надання інформаційної, методичної та правової підтримки по створенню та розвитку малого бізнесу в район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районі в 2015 році нараховувалось  953 суб’єкти підприємницької діяльності ( 147 юр.ос., 806 фіз.ос.). Податкові надходження від діяльності суб’єктів господарювання до місцевого бюджету за 2015 рік склали 28,0 млн. грн., сума єдиного податку – 4,4 млн.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стимулювання само зайнятості та організації підприємницької діяльності Черняхівським РЦЗ протягом 2015 р. 6 безробітним  надано одноразову  виплату допомоги по безробіттю на відкриття підприємницької діяльності, 138 безробітних  проходили перенавчання та підвищували кваліфікаці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2015 року  в районі створено 50 нових робочих місц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гативно впливає на виконання заходів, передбачених програмою,  її обмежене фінансу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 викладене, постійна комісія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Інформацію начальника </w:t>
      </w:r>
      <w:r>
        <w:rPr>
          <w:bCs/>
          <w:sz w:val="28"/>
          <w:szCs w:val="28"/>
          <w:lang w:val="uk-UA"/>
        </w:rPr>
        <w:t xml:space="preserve">відділу економічного розвитку і торгівлі </w:t>
      </w:r>
      <w:r>
        <w:rPr>
          <w:sz w:val="28"/>
          <w:szCs w:val="28"/>
          <w:lang w:val="uk-UA"/>
        </w:rPr>
        <w:t>райдержадміністрації Захарової Н.О. про виконання Комплексної програми розвитку малого і середнього підприємництва у Черняхівському районі на 2015-2016 роки прийняти до відома.</w:t>
      </w:r>
    </w:p>
    <w:p>
      <w:pPr>
        <w:pStyle w:val="1"/>
        <w:spacing w:lineRule="auto" w:line="240" w:before="0" w:after="0"/>
        <w:ind w:left="0" w:right="15" w:firstLine="72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економічного розвитку і торгівлі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 в подальшому спрямувати зусилля на забезпечення виконання заходів, передбачених Програмою.</w:t>
      </w:r>
    </w:p>
    <w:p>
      <w:pPr>
        <w:pStyle w:val="1"/>
        <w:spacing w:lineRule="auto" w:line="240" w:before="0" w:after="0"/>
        <w:ind w:left="0" w:right="15" w:firstLine="72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равлінню фінансів райдержадміністрації передбачити  в районному  бюджеті кошти (в межах фінансових можливостей)  для реалізації Програми в 2016 році  </w:t>
      </w:r>
    </w:p>
    <w:p>
      <w:pPr>
        <w:pStyle w:val="TextBody"/>
        <w:spacing w:lineRule="atLeast" w:line="240"/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00:00Z</dcterms:created>
  <dc:creator>Владимир</dc:creator>
  <dc:description/>
  <cp:keywords/>
  <dc:language>en-US</dc:language>
  <cp:lastModifiedBy>2</cp:lastModifiedBy>
  <cp:lastPrinted>2016-02-23T13:09:00Z</cp:lastPrinted>
  <dcterms:modified xsi:type="dcterms:W3CDTF">2016-02-23T11:34:00Z</dcterms:modified>
  <cp:revision>4</cp:revision>
  <dc:subject/>
  <dc:title> </dc:title>
</cp:coreProperties>
</file>