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хід виконання ріше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9-ої сесії районн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І скликання від 27.09.2013 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«Про районну комплексну програм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«Молодь і родина Черняхівщини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к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color w:val="000000"/>
          <w:sz w:val="28"/>
          <w:szCs w:val="28"/>
          <w:lang w:val="uk-UA"/>
        </w:rPr>
        <w:t xml:space="preserve">головного спеціаліста відділу сімї, молоді та спорту райдержадміністрації Редчиць  І.А. </w:t>
      </w:r>
      <w:r>
        <w:rPr>
          <w:sz w:val="28"/>
          <w:szCs w:val="28"/>
          <w:lang w:val="uk-UA"/>
        </w:rPr>
        <w:t>, постійна комісія  відмічає, що в районі проводиться робота по виконанню заходів, передбачених</w:t>
      </w:r>
      <w:r>
        <w:rPr>
          <w:color w:val="000000"/>
          <w:sz w:val="28"/>
          <w:szCs w:val="28"/>
          <w:lang w:val="uk-UA"/>
        </w:rPr>
        <w:t xml:space="preserve"> районною комплексною програмою «Молодь і родина Черняхівщини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йоні  на 01.02.2016 обліковується 1468 багатодітних сімей, в яких виховуються 1432 дитина, було видано відповідних посвідчень  батькам в кількості 500 шт. та дітям в кількості 1230 шт.  3 жінки  отримали  звання «Мати –героїня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на увага приділяється  роботі з попередження насильства в сімї. Впродовж 2015 року в районі зареєстровано 47 звернень громадян з приводу насильства в сімї, з них 46 стосовно дорослих осіб. Всі дані сімї  проінспектовані за місцем проживання. </w:t>
      </w:r>
    </w:p>
    <w:p>
      <w:pPr>
        <w:pStyle w:val="P9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ажаючи на вищевикладене та з метою виконання заходів даної програми,  постійна комісі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</w:t>
      </w:r>
      <w:r>
        <w:rPr>
          <w:color w:val="000000"/>
          <w:sz w:val="28"/>
          <w:szCs w:val="28"/>
          <w:lang w:val="uk-UA"/>
        </w:rPr>
        <w:t xml:space="preserve"> головного спеціаліста відділу сімї, молоді та спорту райдержадміністрації Редчиць  І.А. про виконання  районної комплексної програми «Молодь і родина Черняхівщини» на 2013-2016 роки» взяти до від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Відділу у справах сім’ї, молоді та спорту райдержадміністрації та іншим структурним підрозділам,  що працюють з молоддю, активізувати у 2016 році роботу з реалізації заходів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в межах фінансових можливостей передбачити кошти у районному бюджеті на виконання Програми у 2016 роц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8:00Z</dcterms:created>
  <dc:creator>Владимир</dc:creator>
  <dc:description/>
  <dc:language>en-US</dc:language>
  <cp:lastModifiedBy>2</cp:lastModifiedBy>
  <cp:lastPrinted>2016-02-16T16:30:00Z</cp:lastPrinted>
  <dcterms:modified xsi:type="dcterms:W3CDTF">2016-02-16T14:52:00Z</dcterms:modified>
  <cp:revision>3</cp:revision>
  <dc:subject/>
  <dc:title/>
</cp:coreProperties>
</file>