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4.02.2016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хід виконання рішення 28-ої сес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ради УІ скликання від 26.12.2014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Програму підтримки об’єкт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ільної власності територіальних громад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іл, селищ району на 2015-2016 рок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47 Закону України «Про місцеве самоврядування в Україні»,  заслухавши інформацію директора  Районного комунального ремонтно-експлуатаційного підприємства Данилка О.В., постійна комісія  відмічає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 вкрай обмеженим фінансування  в 2015 році були виділені кошти з районного бюджету в сумі 44 тис.грн. на  придбання твердого палива   Решта заходів , передбачених Програмою  не виконані.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Інформацію директора  Районного комунального ремонтно-експлуатаційного підприємства Данилка О.В. про виконання Програми підтримки об’єктів спільної власності територіальних громад сіл, селищ району на 2015-2016 роки прийняти до відома.</w:t>
      </w:r>
    </w:p>
    <w:p>
      <w:pPr>
        <w:pStyle w:val="1"/>
        <w:spacing w:lineRule="auto" w:line="240" w:before="0" w:after="0"/>
        <w:ind w:left="0" w:right="15" w:firstLine="720"/>
        <w:contextualSpacing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Управлінню фінансів райдержадміністрації передбачити  в районному  бюджеті кошти (в межах фінансових можливостей)  для реалізації Програми в 2016 році .</w:t>
      </w:r>
    </w:p>
    <w:p>
      <w:pPr>
        <w:pStyle w:val="TextBody"/>
        <w:spacing w:lineRule="atLeast" w:line="24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08:00Z</dcterms:created>
  <dc:creator>Владимир</dc:creator>
  <dc:description/>
  <dc:language>en-US</dc:language>
  <cp:lastModifiedBy>2</cp:lastModifiedBy>
  <cp:lastPrinted>2016-02-23T13:01:00Z</cp:lastPrinted>
  <dcterms:modified xsi:type="dcterms:W3CDTF">2016-02-23T11:38:00Z</dcterms:modified>
  <cp:revision>3</cp:revision>
  <dc:subject/>
  <dc:title/>
</cp:coreProperties>
</file>