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>проект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’ята позачергова  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7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рішення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ди від 22.12.2015 р. «Про безоплат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у із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 сіл, селищ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рняхівського району до  комуналь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асності  Високівської  сіль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’єднаної територіальної гром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альноосвітніх навчальних закладів </w:t>
      </w:r>
    </w:p>
    <w:p>
      <w:pPr>
        <w:pStyle w:val="Normal"/>
        <w:jc w:val="both"/>
        <w:rPr/>
      </w:pPr>
      <w:r>
        <w:rPr>
          <w:sz w:val="28"/>
        </w:rPr>
        <w:t>з цілісними майновими комплексами»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 xml:space="preserve">статей 43,60 Закону України «Про місцеве самоврядування в Україні», Закону України «Про добровільне об’єднання   територіальних громад» № 157-УІІІ від 05.02.2015 р.  із змінами, внесеними   Законом України  від 25.12.2015 р. № 925-УІІІ «Про внесення змін до Закону України «Про добровільне об’єднання територіальних громад», розглянувши клопотання Черняхівської райдержадміністрації № 339/2  від 15.02.2016 р.   та враховуючи  рекомендації постійної  комісії з питань </w:t>
      </w:r>
      <w:r>
        <w:rPr>
          <w:bCs/>
          <w:szCs w:val="28"/>
        </w:rPr>
        <w:t>освіти, культури, охорони здоров’я та соціального захисту населення</w:t>
      </w:r>
      <w:r>
        <w:rPr>
          <w:szCs w:val="28"/>
        </w:rPr>
        <w:t>, районна рада</w:t>
      </w:r>
      <w:r>
        <w:rPr>
          <w:i/>
          <w:szCs w:val="28"/>
        </w:rPr>
        <w:t xml:space="preserve"> </w:t>
      </w:r>
      <w:r>
        <w:rPr>
          <w:i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зміни до рішення районної ради від 22.12.2015 р. «</w:t>
      </w:r>
      <w:r>
        <w:rPr>
          <w:sz w:val="28"/>
        </w:rPr>
        <w:t>Про 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 загальноосвітніх навчальних закладів з цілісними майновими комплексами»  та його додатків, а саме:  у тексті слова «Високівська сільська рада об’єднаної  територіальної громади» замінити словами «Високівська сільська рада» у відповідних відмінк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2:00Z</dcterms:created>
  <dc:creator>Admin</dc:creator>
  <dc:description/>
  <cp:keywords/>
  <dc:language>en-US</dc:language>
  <cp:lastModifiedBy>2</cp:lastModifiedBy>
  <cp:lastPrinted>2016-02-16T10:59:00Z</cp:lastPrinted>
  <dcterms:modified xsi:type="dcterms:W3CDTF">2016-02-16T08:59:00Z</dcterms:modified>
  <cp:revision>6</cp:revision>
  <dc:subject/>
  <dc:title>                                                                                                                                               </dc:title>
</cp:coreProperties>
</file>