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даток 12</w:t>
      </w:r>
    </w:p>
    <w:p>
      <w:pPr>
        <w:pStyle w:val="Normal"/>
        <w:widowControl w:val="false"/>
        <w:autoSpaceDE w:val="false"/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до рішення районної ради</w:t>
      </w:r>
    </w:p>
    <w:p>
      <w:pPr>
        <w:pStyle w:val="Normal"/>
        <w:widowControl w:val="false"/>
        <w:autoSpaceDE w:val="false"/>
        <w:ind w:left="50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ід 25.03.2011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повий</w:t>
      </w:r>
      <w:r>
        <w:rPr>
          <w:b/>
          <w:sz w:val="28"/>
          <w:szCs w:val="28"/>
          <w:lang w:val="en-US" w:eastAsia="en-US"/>
        </w:rPr>
        <w:t xml:space="preserve"> договір </w:t>
        <w:br/>
        <w:t>суборенди майна, що перебуває у спільній власності територіальних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громад сіл, селищ району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                                                       „____” __________20__ р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>_____________________________________________________________</w:t>
      </w:r>
    </w:p>
    <w:p>
      <w:pPr>
        <w:pStyle w:val="Normal"/>
        <w:widowControl w:val="false"/>
        <w:ind w:firstLine="72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назва підприємства, організації, установи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надалі іменується "Орендар") в особі _______________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____________________________________________________________________, </w:t>
      </w:r>
    </w:p>
    <w:p>
      <w:pPr>
        <w:pStyle w:val="Normal"/>
        <w:widowControl w:val="false"/>
        <w:ind w:firstLine="72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посада, прізвище, ім'я, по батькові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що діє на підставі _____________________________________________________,з одного боку, та________________________________________________________</w:t>
      </w:r>
    </w:p>
    <w:p>
      <w:pPr>
        <w:pStyle w:val="Normal"/>
        <w:widowControl w:val="false"/>
        <w:ind w:firstLine="72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назва підприємства, організації, установи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надалі іменується "Суборендар") в особі _________________________________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____________________________________________________________________,</w:t>
      </w:r>
    </w:p>
    <w:p>
      <w:pPr>
        <w:pStyle w:val="Normal"/>
        <w:widowControl w:val="false"/>
        <w:ind w:firstLine="72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посада, прізвище, ім'я, по батькові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що діє на підставі __________________________________________________,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 другого боку, уклали цей Договір суборенди (надалі іменується "Договір") про таке.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Предмет договору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Цим Договором регулюються правовідносини, пов'язані із передачею Орендарем Суборендареві у строкове платне користування майно, визначене у переліку, що додається до цього Договору (надалі іменується "майно, що суборендується")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 Майно,  що  суборендується,  є  спільною  власністю  територіальних громад  сіл,  селищ району  та  знаходиться  в  орендному  користуванні   Орендаря у відповідності до договору оренди N_____, укладеного            "___"_________20__р. між Орендарем і _____________________________  (надалі іменується "Орендодавець")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Мета суборенди та цільове призначення майна 2.1.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</w:t>
      </w:r>
      <w:r>
        <w:rPr>
          <w:sz w:val="28"/>
          <w:szCs w:val="28"/>
          <w:lang w:val="en-US" w:eastAsia="en-US"/>
        </w:rPr>
        <w:t>3. Порядок передавання майна в суборенду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t>3.1. Майно, що субарендується, повинно бути передане Орендарем та прийняте Суборендарем протягом ____________________________________ з моменту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 Передавання майна в суборенду здійснюється за відповідним актом приймання, де має бути зазначений стан майна, що суборендується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Строк суборенд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1. Строк суборенди складає _____________________________________ з моменту прийняття майна, що суборендується, за актом приймання і може бути скорочений лише за згодою Сторін, що оформлюється додатковою угодою Сторін до цього Договору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. Строк надання майна у суборенду не може перевищувати термін дії договору оренди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Плата за суборенду та порядок розрахунків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t>5.1. Суборендар сплачує плату за суборенду в розмірі ______ грн. за ________________________________________________________________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строк)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2. Плата за суборенду сплачується в безготівковому порядку на поточний рахунок Орендаря не пізніше _________________ числа кожного місяця строку суборендного користування за цим Договором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3. Плата за суборенду цього майна, яку отримає орендар, не повинна перевищувати орендної плати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4. Порядок використання плати за суборенду майна визначається Черняхівською районною радою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Права орендар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1. Орендар має право здійснювати перевірку порядку використання Суборендарем майна, що суборендуєтьс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 Обов’язки суборендар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1 Суборендар за цим Договором бере на себе наступні зобов’язання: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використовувати майно, що суборендується, за його цільовим призначенням у відповідності до п. 2.1 цього Договору;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  утримувати   майно, що суборендується, у повній справності;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дійснювати за власний рахунок профілактичне обслуговування та поточний ремонт майна, що суборендується;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 власний рахунок усувати несправності та поломки майна, що суборендуєтьс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Порядок повернення майна орендарю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1. Після закінчення строку суборенди за цим Договором Суборендар зобов'язаний протягом ______________________________________ повернути Орендарю майно, що суборендується, за відповідним актом передачі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2. Майно, що суборендується, повинно бути передане Орендарю у справному стані з урахуванням нормального природного зносу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Відповідальність сторін і вирішення спорів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1. У випадку порушення своїх зобов'язань за цим Договором Сторони несуть відповідальність, визначену цим Договором та чинним  законодавством. Порушенням зобов'язання є його невиконання або неналежне виконання, тобто виконання з порушенням умов, визначених змістом зобов'язання.</w:t>
      </w:r>
    </w:p>
    <w:p>
      <w:pPr>
        <w:pStyle w:val="TextBody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2. Сторони не несуть відповідальності за порушення своїх зобов'язань за цим Договором, якщо воно сталося не з їх вини. Сторона вважається невинуватою, якщо вона доведе, що вжила всіх залежних від неї заходів для належного виконання зобов'язання.</w:t>
      </w:r>
    </w:p>
    <w:p>
      <w:pPr>
        <w:pStyle w:val="TextBody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3. Усі спори, що пов'язані із цим Договором, його укладанням або такі, що виникають в процесі виконання умов цього Договору, вирішуються шляхом переговорів між представниками Сторін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відповідним чинним в Україні законодавством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 Підстави дострокового розірвання договору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1. Цей Договір розірванню в односторонньому порядку не підлягає, за винятком випадків, коли одна зі Сторін систематично порушує умови цього Договору і взяті за ним зобов'язання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0.2. Цей Договір припиняє свою дію у випадку розірвання договору оренди між Орендарем і Орендодавцем, визначеного у п. 1.2 цього Договору.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1. Додаткові умови договор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Строк дії договору та інші умови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1. Цей Договір набуває чинності з моменту його підписання і діє до повного виконання Сторонами своїх зобов'язань за цим Договором.</w:t>
      </w:r>
    </w:p>
    <w:p>
      <w:pPr>
        <w:pStyle w:val="TextBody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2.2. Після підписання цього Договору всі попередні переговори, листування,  попередні угоди та протоколи про наміри з питань, що так чи інакше стосуються цього Договору, втрачають юридичну силу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3. Зміни в цей Договір можуть бути внесені за взаємною згодою Сторін, що оформляється додатковою угодою до цього Договору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en-US" w:eastAsia="en-US"/>
        </w:rPr>
        <w:t>12.4. Зміни та доповнення, додаткові угоди та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TextBody"/>
        <w:ind w:firstLine="72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.5. </w:t>
      </w:r>
      <w:r>
        <w:rPr>
          <w:sz w:val="28"/>
          <w:szCs w:val="28"/>
          <w:lang w:val="en-US" w:eastAsia="en-US"/>
        </w:rPr>
        <w:t>Усі правовідносини, що виникають у зв'язку з виконанням умов цього Договору і не врегульовані ним, регламентуються нормами чинного в Україні законодавства та рішеннями Черняхівської районної ради.</w:t>
      </w:r>
    </w:p>
    <w:p>
      <w:pPr>
        <w:pStyle w:val="TextBody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6. Цей Договір складений українською мовою, на __ сторінках у _______ примірниках, кожний з яких має однакову юридичну силу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3. Додатки до договору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3.1. До Договору додається додаток №1 "Перелік майна, що надається в суборенду"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ісцезнаходження і реквізити сторін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ендар:                                                                Суборендар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_______________________________       _______________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       _______________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       _______________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підпис)                                                        (підпис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.П.                                                               М.П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ендар                                                                  Суборендар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         _______________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.П.                                                              М.П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дано дозвіл на суборенду майна, що є спільною власністю територіальних громад сіл, селищ району_________________________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рішення Черняхівської районної ради, розпорядження голови ради)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Заступник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голови ради</w:t>
        <w:tab/>
        <w:tab/>
        <w:tab/>
        <w:tab/>
        <w:tab/>
        <w:t xml:space="preserve">                     В.Р. Троценко</w:t>
      </w:r>
    </w:p>
    <w:p>
      <w:pPr>
        <w:pStyle w:val="Normal"/>
        <w:tabs>
          <w:tab w:val="clear" w:pos="708"/>
          <w:tab w:val="left" w:pos="0" w:leader="none"/>
        </w:tabs>
        <w:ind w:right="-81"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4956" w:hanging="0"/>
      <w:jc w:val="both"/>
      <w:outlineLvl w:val="0"/>
    </w:pPr>
    <w:rPr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16:00Z</dcterms:created>
  <dc:creator>Кухарчук</dc:creator>
  <dc:description/>
  <dc:language>en-US</dc:language>
  <cp:lastModifiedBy>Program</cp:lastModifiedBy>
  <cp:lastPrinted>2006-07-25T09:56:00Z</cp:lastPrinted>
  <dcterms:modified xsi:type="dcterms:W3CDTF">2011-03-17T12:52:00Z</dcterms:modified>
  <cp:revision>12</cp:revision>
  <dc:subject/>
  <dc:title> Додаток 13</dc:title>
</cp:coreProperties>
</file>