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87"/>
      </w:tblGrid>
      <w:tr>
        <w:trPr>
          <w:trHeight w:val="2340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snapToGrid w:val="false"/>
              <w:ind w:left="4248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Додаток  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четвертої позачергової сесії Черняхівської районної ради</w:t>
            </w:r>
          </w:p>
          <w:p>
            <w:pPr>
              <w:pStyle w:val="HTM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ІІ скликання  від 29.01.2016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у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ФОРМУЛА </w:t>
        <w:br/>
        <w:t xml:space="preserve">            розподілу обсягу міжбюджетних трансфертів </w:t>
        <w:br/>
        <w:t xml:space="preserve">         (інших субвенцій) з районного бюджету </w:t>
        <w:br/>
        <w:t xml:space="preserve">  бюджетам  місцевого самоврядування Черняхівського район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Прикінцевих та перехідних положень Бюджетного кодексу України у 2016 році з бюджетів сіл, селищ, міст районного значення можуть здійснюватися видатки на дошкільну освіту, сільські, селищні та міські палаци і будинки культури, клуби,  центри дозвілля, інші  клубні  заклади  та бібліотеки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Такі видатки здійснюються за рахунок міжбюджетного трансферту, переданого з районного бюджету бюджетам місцевого самоврядування у вигляді:</w:t>
      </w:r>
    </w:p>
    <w:p>
      <w:pPr>
        <w:pStyle w:val="Style17"/>
        <w:ind w:left="768" w:hanging="0"/>
        <w:rPr/>
      </w:pPr>
      <w:r>
        <w:rPr>
          <w:sz w:val="28"/>
          <w:szCs w:val="28"/>
        </w:rPr>
        <w:t xml:space="preserve">-     інших субвенці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дошкільну освіту;                                                                                                                                                     -     інших субвенцій на культуру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Розрахунок обсягу іншої субвенції   на дошкільну освіту</w:t>
      </w:r>
    </w:p>
    <w:p>
      <w:pPr>
        <w:pStyle w:val="HTML"/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 xml:space="preserve"> 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Розрахунковий показник обсягу іншої субвенції на  дошкільну  освіт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o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rStyle w:val="Rvts40"/>
          <w:sz w:val="28"/>
          <w:szCs w:val="28"/>
          <w:lang w:val="en-US"/>
        </w:rPr>
        <w:t>oi</w:t>
      </w:r>
      <w:r>
        <w:rPr>
          <w:sz w:val="28"/>
          <w:szCs w:val="28"/>
          <w:lang w:val="en-US"/>
        </w:rPr>
        <w:t xml:space="preserve"> = (Pi/P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o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на захищені статті видатків і-тої сільської, селищної ради на дошкільну освіту на 2016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захищені статті видатків на дошкільну освіту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озрахунковий обсяг видатків на дошкільну освіту. 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jc w:val="both"/>
        <w:rPr>
          <w:lang w:val="uk-UA"/>
        </w:rPr>
      </w:pPr>
      <w:r>
        <w:rPr>
          <w:lang w:val="uk-UA"/>
        </w:rPr>
      </w:r>
    </w:p>
    <w:tbl>
      <w:tblPr>
        <w:tblW w:w="10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0"/>
        <w:gridCol w:w="1915"/>
        <w:gridCol w:w="2955"/>
        <w:gridCol w:w="1915"/>
      </w:tblGrid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дошкільну освіту на 2016 рік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АТО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потреба на захищені статті видатків 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поділ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38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383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39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392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038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038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ль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67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675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88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88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998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998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05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05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8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82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ро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19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19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савер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50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505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піль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039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039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956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956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17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174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15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151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95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953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4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45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92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924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01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015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ков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80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807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8916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8916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337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337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4418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441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ind w:firstLine="708"/>
        <w:jc w:val="both"/>
        <w:rPr/>
      </w:pPr>
      <w:r>
        <w:rPr>
          <w:sz w:val="28"/>
          <w:szCs w:val="28"/>
        </w:rPr>
        <w:t>1.2. Інша  субвенція на дошкільну освіту  спрямовується на оплату поточних видатків дошкільних навчальних закладів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Розрахунок обсягу іншої субвенції на  культур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Розрахунковий показник обсягу іншої субвенції на  культур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jc w:val="center"/>
        <w:rPr/>
      </w:pPr>
      <w:r>
        <w:rPr>
          <w:sz w:val="28"/>
          <w:szCs w:val="28"/>
          <w:lang w:val="en-US"/>
        </w:rPr>
        <w:t>Vk</w:t>
      </w:r>
      <w:r>
        <w:rPr>
          <w:rStyle w:val="Rvts4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(Pki/Pk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k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і-тої сільської, селищної ради на культуру на 2016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k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культуру по сільських, селищних радах по району.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k – розрахунковий обсяг видатків на культуру.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2340"/>
        <w:gridCol w:w="2340"/>
      </w:tblGrid>
      <w:tr>
        <w:trPr>
          <w:trHeight w:val="37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заклади культури на 2016 рік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А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треба на захищені статті видатк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поділ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3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8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9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9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ль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9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9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2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3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7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89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ро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65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ітище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4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савер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піль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54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3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6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2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58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4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26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ков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02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51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03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35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353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7"/>
        <w:spacing w:before="280" w:after="280"/>
        <w:ind w:firstLine="708"/>
        <w:jc w:val="both"/>
        <w:rPr/>
      </w:pPr>
      <w:r>
        <w:rPr>
          <w:sz w:val="28"/>
          <w:szCs w:val="28"/>
        </w:rPr>
        <w:t>2.2. Інша  субвенція на культуру  спрямовується на оплату поточних видатків сільських, селищних будинків  культури, клубів інших клубних закладів та бібліотек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40">
    <w:name w:val="rvts40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14:00Z</dcterms:created>
  <dc:creator>Admin</dc:creator>
  <dc:description/>
  <cp:keywords/>
  <dc:language>en-US</dc:language>
  <cp:lastModifiedBy>Пользователь</cp:lastModifiedBy>
  <cp:lastPrinted>2015-01-19T17:54:00Z</cp:lastPrinted>
  <dcterms:modified xsi:type="dcterms:W3CDTF">2016-01-31T13:47:00Z</dcterms:modified>
  <cp:revision>5</cp:revision>
  <dc:subject/>
  <dc:title>  Установити на 2015 рік такий порядок розподілу іншої субвенції на утримання дошкільних навчальних закладів між місцевими бюджетами:</dc:title>
</cp:coreProperties>
</file>