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УІІ ск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льниченка А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олови район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оценка В.Р. 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няти з контролю  запит депутата  районної ради УІІ скл. Мельниченка А.М. до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и щодо поновлення посад лаборанта та стоматолога у амбулаторіях загальної практики сімейної медицин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2. Внести дане питання на розгляд 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20:00Z</dcterms:created>
  <dc:creator>Владимир</dc:creator>
  <dc:description/>
  <cp:keywords/>
  <dc:language>en-US</dc:language>
  <cp:lastModifiedBy>2</cp:lastModifiedBy>
  <cp:lastPrinted>2016-02-16T14:51:00Z</cp:lastPrinted>
  <dcterms:modified xsi:type="dcterms:W3CDTF">2016-02-16T12:54:00Z</dcterms:modified>
  <cp:revision>7</cp:revision>
  <dc:subject/>
  <dc:title> </dc:title>
</cp:coreProperties>
</file>