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 затвердження акту </w:t>
      </w:r>
      <w:r>
        <w:rPr>
          <w:sz w:val="28"/>
          <w:szCs w:val="28"/>
        </w:rPr>
        <w:t xml:space="preserve">приймання-передачі 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еоборотних активів КУ «Центр ПМСД» 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комунальну власність Високівської сільської ради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 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на розгляд сесії районної ради питання </w:t>
      </w: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 xml:space="preserve">ро затвердження акту </w:t>
      </w:r>
      <w:r>
        <w:rPr>
          <w:sz w:val="28"/>
          <w:szCs w:val="28"/>
        </w:rPr>
        <w:t>приймання-передачі необоротних активів КУ «Центр ПМСД» у комунальну власність Висок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Затвердити акт приймання-передачі  необоротних активів  із спільної власності  територіальних громад  сіл, селищ Черняхівського району  з балансу комунальної установи «Центр первинної медико-санітарної допомоги» Черняхівської районної ради у комунальну власність Високівської сільської ради на загальну суму 465 015,00 грн.  </w:t>
      </w:r>
      <w:r>
        <w:rPr>
          <w:sz w:val="28"/>
          <w:szCs w:val="28"/>
        </w:rPr>
        <w:t>(чотириста шістдесят п’ять тисяч п’ятнадцять гривень),  в тому числі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АЗПСМ с.Високе  -  на загальну суму 353 522,00 (триста п’ятдесят три тисячі п’ятсот двадцять дві гривні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ФАПу с.Забріддя – 6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26,00 грн. (шістдесят одна тисяча дев’ятсот двадцять шість гривень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ФАПу  с.Городище – 41 952,00 грн. (сорок одна тисяча дев’ятсот п’ятдесят дві гривні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ФП с. Щеніїв – 3 687,00 грн. (три тисячі шістсот вісімдесят сім гривень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ФП с.Осники – 3 928,00 грн. (три тисячі дев’ятсот двадцять вісім гривень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0:10:00Z</dcterms:created>
  <dc:creator>Владимир</dc:creator>
  <dc:description/>
  <dc:language>en-US</dc:language>
  <cp:lastModifiedBy>Администратор</cp:lastModifiedBy>
  <cp:lastPrinted>2015-01-23T13:18:00Z</cp:lastPrinted>
  <dcterms:modified xsi:type="dcterms:W3CDTF">2016-02-20T20:12:00Z</dcterms:modified>
  <cp:revision>5</cp:revision>
  <dc:subject/>
  <dc:title/>
</cp:coreProperties>
</file>