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акту приймання-передач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еоборотних активів  Забрідської ЗОШ І-ІІІ ступенів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та Високівської гімназії у </w:t>
      </w:r>
      <w:r>
        <w:rPr>
          <w:sz w:val="28"/>
          <w:szCs w:val="28"/>
          <w:lang w:val="uk-UA"/>
        </w:rPr>
        <w:t xml:space="preserve">комунальну власність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вської  сільської ради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районної ради питання п</w:t>
      </w:r>
      <w:r>
        <w:rPr>
          <w:sz w:val="28"/>
          <w:lang w:val="uk-UA"/>
        </w:rPr>
        <w:t>ро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lang w:val="uk-UA"/>
        </w:rPr>
        <w:t xml:space="preserve">твердження  акту приймання-передачі необоротних активів  Забрідської ЗОШ І-ІІІ ступенів  та Високівської гімназії у </w:t>
      </w:r>
      <w:r>
        <w:rPr>
          <w:sz w:val="28"/>
          <w:szCs w:val="28"/>
          <w:lang w:val="uk-UA"/>
        </w:rPr>
        <w:t>комунальну власність Високівсько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твердити акт приймання-передачі необоротних активів  Забрідської ЗОШ І-ІІІ ступенів   із спільної власності  територіальних громад  сіл, селищ Черняхівського району з балансу відділу освіти райдержадміністрації у комунальну власність Високівської сільської ради  на загальну суму 1 894 728,00 грн.  (один мільйон вісімсот дев’яносто чотири тисячі сімсот двадцять вісім гривень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твердити акт приймання-передачі необоротних активів  Високівської гімназії із спільної власності  територіальних громад  сіл, селищ Черняхівського району з балансу відділу освіти райдержадміністрації у комунальну власність Високівської сільської ради на загальну суму          2 433 262,67 грн. (два мільйони  чотириста тридцять три  тисячі двісті шістдесят дві гривні  шістдесят сім копійок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08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20:08:00Z</dcterms:modified>
  <cp:revision>2</cp:revision>
  <dc:subject/>
  <dc:title/>
</cp:coreProperties>
</file>