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озпо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он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нести на розгляд та затвердження сесії районної ради  розпорядження голови районної державної адміністрації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№  </w:t>
      </w:r>
      <w:r>
        <w:rPr>
          <w:sz w:val="28"/>
          <w:szCs w:val="28"/>
          <w:lang w:val="uk-UA"/>
        </w:rPr>
        <w:t>255 від 14.12.2015 р.  «Про внесення змін до районного бюджету на 2015 рік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76 від 25.12.2015 р.  «Про внесення змін до районного бюджету на 2015 рік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9 від 30.12.2015 р. «Про внесення змін до районного бюджету на 2015 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5:08:00Z</dcterms:created>
  <dc:creator>Владимир</dc:creator>
  <dc:description/>
  <cp:keywords/>
  <dc:language>en-US</dc:language>
  <cp:lastModifiedBy>2</cp:lastModifiedBy>
  <cp:lastPrinted>2015-01-23T13:18:00Z</cp:lastPrinted>
  <dcterms:modified xsi:type="dcterms:W3CDTF">2016-02-24T06:08:00Z</dcterms:modified>
  <cp:revision>4</cp:revision>
  <dc:subject/>
  <dc:title> </dc:title>
</cp:coreProperties>
</file>