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віт  голови районної державної адміністрації 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нання Програми економічного і 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го розвитку району за 2015 рік.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ривши звіт голови районної державної адміністрації  Підлісного А.Л.  про виконання Програми економічного і соціального розвитку за  2015 рік 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віт голови районної державної адміністрації  Підлісного А.Л.  про виконання Програми економічного і соціального розвитку за  2015 рік  прийняти до відом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2.  Внести звіт голови районної державної адміністрації  Підлісного А.Л.  про виконання Програми економічного і соціального розвитку за  2015 рік   на розгляд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uto" w:line="24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/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4:57:00Z</dcterms:created>
  <dc:creator>Владимир</dc:creator>
  <dc:description/>
  <cp:keywords/>
  <dc:language>en-US</dc:language>
  <cp:lastModifiedBy>2</cp:lastModifiedBy>
  <cp:lastPrinted>2016-02-22T16:27:00Z</cp:lastPrinted>
  <dcterms:modified xsi:type="dcterms:W3CDTF">2016-02-22T14:27:00Z</dcterms:modified>
  <cp:revision>3</cp:revision>
  <dc:subject/>
  <dc:title> </dc:title>
</cp:coreProperties>
</file>