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тверта позачергова сесія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29.01.2016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затвердження  змін  до перелі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штатних одиниць  Черняхівського Т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 до ст. 43 Закону  України  «Про  місцеве  самоврядування  в  Україні»,  Закону України  № 911-УІІІ від 24.12.2015 р. «Про внесення змін до деяких законодавчих актів України», наказу Міністерства охорони здоров’я України № 333 від 23.02.2000 року «Про штатні нормативи та типові штати закладів охорони здоров’я», розглянувши лист Черняхівського ТМО № 88 від 18.01.2016 р. та враховуючи  рекомендації  постійної   комісії  районної  ради з питань бюджету,  комунальної  власності  і  соціально-економічного  розвитку  району,  районна  рада 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 xml:space="preserve">1. Затвердити 332,5 штатних одиниць Черняхівського територіального медичного </w:t>
      </w:r>
      <w:r>
        <w:rPr>
          <w:sz w:val="28"/>
        </w:rPr>
        <w:t>об’єднання</w:t>
      </w:r>
      <w:r>
        <w:rPr>
          <w:sz w:val="28"/>
          <w:lang w:val="ru-RU"/>
        </w:rPr>
        <w:t xml:space="preserve"> станом на 01.02.2016  року (згідно з додатком)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  Головному лікарю Черняхівського територіального медичного обєднання Ніколайчуку В.В.  забезпечити затвердження штатного розпису Черняхівського ТМО станом на 01.02.2016 року у відповідності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ru-RU"/>
        </w:rPr>
        <w:t>3. Вважати таким, що втратило чинність рішення районної ради від 27.09.2013 р. «</w:t>
      </w:r>
      <w:r>
        <w:rPr>
          <w:sz w:val="28"/>
          <w:szCs w:val="28"/>
        </w:rPr>
        <w:t xml:space="preserve">Про затвердження штатних одиниць Черняхівського територіального медичного об’єднання». 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.  Контроль за виконанням даного рішення покласти на постійні комісії районної ради з питань охорони здоров’я та соціального захисту населення, ветеранів війни, праці і інвалідів та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Голова ради                                                                І.П.Бовсунівський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812" w:hanging="0"/>
        <w:rPr>
          <w:b/>
          <w:b/>
          <w:bCs/>
        </w:rPr>
      </w:pPr>
      <w:r>
        <w:rPr>
          <w:b/>
          <w:bCs/>
        </w:rPr>
        <w:t xml:space="preserve">Додаток  </w:t>
      </w:r>
    </w:p>
    <w:p>
      <w:pPr>
        <w:pStyle w:val="Normal"/>
        <w:ind w:left="5812" w:hanging="0"/>
        <w:rPr>
          <w:bCs/>
        </w:rPr>
      </w:pPr>
      <w:r>
        <w:rPr>
          <w:bCs/>
        </w:rPr>
        <w:t xml:space="preserve">до рішення районної ради </w:t>
      </w:r>
    </w:p>
    <w:p>
      <w:pPr>
        <w:pStyle w:val="Normal"/>
        <w:ind w:left="5812" w:hanging="0"/>
        <w:rPr/>
      </w:pPr>
      <w:r>
        <w:rPr>
          <w:bCs/>
        </w:rPr>
        <w:t xml:space="preserve">від 29.01.2016 р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татних одиниц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яхівського територіального медичного об’єдн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ном на 01.02.2016 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00"/>
        <w:gridCol w:w="15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ла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посад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хівське ТМ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і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й    медперсонал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ий    медперсона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Заступник голови ради                                       </w:t>
      </w: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</w:rPr>
        <w:t xml:space="preserve">     В.Р.Троценко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0:00Z</dcterms:created>
  <dc:creator>Admin</dc:creator>
  <dc:description/>
  <dc:language>en-US</dc:language>
  <cp:lastModifiedBy>2</cp:lastModifiedBy>
  <cp:lastPrinted>2016-01-28T11:01:00Z</cp:lastPrinted>
  <dcterms:modified xsi:type="dcterms:W3CDTF">2016-02-05T10:50:00Z</dcterms:modified>
  <cp:revision>2</cp:revision>
  <dc:subject/>
  <dc:title/>
</cp:coreProperties>
</file>