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10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12.10.2007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 xml:space="preserve">Про районну  Програму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житла на період  2008-2015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начальника управління праці та соціального захисту населення  райдержадміністрації Воскобойнік  О.В., постійна комісі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інформувати депутатів районної ради про виконання  районної Програми </w:t>
      </w:r>
      <w:r>
        <w:rPr>
          <w:sz w:val="28"/>
          <w:szCs w:val="28"/>
        </w:rPr>
        <w:t>розвитку соціального житла на період  2008-2015 р</w:t>
      </w:r>
      <w:r>
        <w:rPr>
          <w:sz w:val="28"/>
          <w:szCs w:val="28"/>
          <w:lang w:val="uk-UA"/>
        </w:rPr>
        <w:t>р. на сесії районної ра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3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6-02-16T09:45:00Z</dcterms:modified>
  <cp:revision>5</cp:revision>
  <dc:subject/>
  <dc:title> </dc:title>
</cp:coreProperties>
</file>