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 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32-ої сесії районн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 від 12.06.2015 рок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 Програму  покращення ефектив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управлінням праці та соці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ї підтримки малозабезпечен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оціально вразливим верствам населення на 2015рік»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начальника управління праці та соціального захисту населення  райдержадміністрації Воскобойнік  О.В., постійна комісі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  Проінформувати депутатів районної ради про виконання  </w:t>
      </w:r>
      <w:r>
        <w:rPr>
          <w:sz w:val="28"/>
          <w:szCs w:val="28"/>
          <w:lang w:val="uk-UA" w:eastAsia="uk-UA"/>
        </w:rPr>
        <w:t xml:space="preserve">Програми </w:t>
      </w:r>
      <w:r>
        <w:rPr>
          <w:sz w:val="28"/>
          <w:szCs w:val="28"/>
          <w:lang w:val="uk-UA"/>
        </w:rPr>
        <w:t>покращення ефективності надання управлінням праці та соціального захисту населення райдержадміністрації соціальної підтримки малозабезпеченим та соціально вразливим верствам населення на 2015рік на сесії районної рад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дану Програму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54:00Z</dcterms:created>
  <dc:creator>Владимир</dc:creator>
  <dc:description/>
  <dc:language>en-US</dc:language>
  <cp:lastModifiedBy>2</cp:lastModifiedBy>
  <cp:lastPrinted>2015-09-22T12:34:00Z</cp:lastPrinted>
  <dcterms:modified xsi:type="dcterms:W3CDTF">2016-02-16T09:55:00Z</dcterms:modified>
  <cp:revision>3</cp:revision>
  <dc:subject/>
  <dc:title/>
</cp:coreProperties>
</file>