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12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.06.2012 року«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граму щодо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дії поширенню наркоманії, боротьб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законним обігом наркотичних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ів, психотропних речовин і прекурсорів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на  2012 -2015 роки»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ного лікаря Черняхівського ТМО Ніколайчука В.В., постійна комісі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оінформувати депутатів районної ради про виконання Програми щодо протидії поширенню наркоманії, боротьби  з незаконним обігом наркотичних засобів, психотропних речовин і прекурсорів  в районі на  2012 -2015 роки на сесії районної ра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9:00Z</dcterms:created>
  <dc:creator>Владимир</dc:creator>
  <dc:description/>
  <dc:language>en-US</dc:language>
  <cp:lastModifiedBy>2</cp:lastModifiedBy>
  <cp:lastPrinted>2015-09-22T12:34:00Z</cp:lastPrinted>
  <dcterms:modified xsi:type="dcterms:W3CDTF">2016-02-16T10:00:00Z</dcterms:modified>
  <cp:revision>3</cp:revision>
  <dc:subject/>
  <dc:title/>
</cp:coreProperties>
</file>