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>4.0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5-ої сесії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05.12.2012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районну Програму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пожежного та охор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ів зберігання архів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ів в архівному відділ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яхівської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на  2012 -2015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ки архівного сектору райдержадміністрації Столяренко Л.С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інформувати депутатів районної ради про виконання районної Програми забезпечення протипожежного та охоронного режимів зберігання архівних документів в архівному відділі Черняхівської районної державної адміністрації на  2012 -2015 роки.</w:t>
      </w:r>
    </w:p>
    <w:p>
      <w:pPr>
        <w:pStyle w:val="Normal"/>
        <w:numPr>
          <w:ilvl w:val="0"/>
          <w:numId w:val="2"/>
        </w:numPr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23:00Z</dcterms:created>
  <dc:creator>Владимир</dc:creator>
  <dc:description/>
  <dc:language>en-US</dc:language>
  <cp:lastModifiedBy>2</cp:lastModifiedBy>
  <cp:lastPrinted>2016-02-23T12:16:00Z</cp:lastPrinted>
  <dcterms:modified xsi:type="dcterms:W3CDTF">2016-02-23T10:23:00Z</dcterms:modified>
  <cp:revision>2</cp:revision>
  <dc:subject/>
  <dc:title/>
</cp:coreProperties>
</file>