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3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</w:t>
      </w:r>
      <w:r>
        <w:rPr>
          <w:sz w:val="28"/>
          <w:lang w:val="uk-UA"/>
        </w:rPr>
        <w:t xml:space="preserve">4.02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ділення кош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районного 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атеріальну допомог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управління фінансів Черняхівської райдержадміністрації Кондрацької О.В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на розгляд сесії районної ради питання про виділення коштів з районного бюджету на матеріальну допомогу громадянам, які потрапили у  складне матеріальне становище у сумі    7 800,00 грн., у тому числі:  Свободі В.К., смт Черняхів – 300 грн., Огородніку В.Ю., с.Забріддя – 300 грн., Сергійчуку Б.В., с.М.Горбаша – 300 грн., Мельничуку Л.М.,           смт Черняхів – 300 грн., Буйновській М.В., с.Новосілка – 300 грн.,  Волоткевич М.В., с.Новопіль – 300 грн., Гончаренко А.А., с.Ганнопіль –      300 грн., Мирончук Л.І., с.Дівочки – 300 грн., Кирийчуку І.В., с.Новосілка – 300 грн., Кирпаченко О.О., с.Нераж – 300 грн., Горкуші П.П., с.В.Горбаша – 300 грн., Паламарчук М.С., смт Черняхів – 300 грн., Бондарчук Т.О.,            смт Черняхів – 300 грн., Смирнову О.В., смт Черняхів – 300 грн.,         Костриці О.В., с.Івановичі – 300 грн., Чарліну В.О., смт Головине – 300 грн., Іваницькій Л.П., смт Черняхів – 300 грн., Кальчук Н.С., смт Черняхів –        300 грн., Троценку С.Л., смт Черняхів – 300 грн., Пантус Г.М., смт Черняхів – 300 грн., Печенюк Г.А., с.Видибор – 300 грн., Мальованому Т.І., с.Троковичі – 300 грн., Сівченку М.П., смт Черняхів – 300 грн., Баранюк О.М., смт Черняхів – 300 грн., Мельниченку С.Т., с.В.Горбаша – 300 грн., Кондрацькій Г.В.,     смт Черняхів – 300 грн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Style11">
    <w:name w:val="Верхний колонтитул Знак"/>
    <w:basedOn w:val="Style9"/>
    <w:qFormat/>
    <w:rPr>
      <w:lang w:val="ru-RU"/>
    </w:rPr>
  </w:style>
  <w:style w:type="character" w:styleId="Style12">
    <w:name w:val="Нижний колонтитул Знак"/>
    <w:basedOn w:val="Style9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5:06:00Z</dcterms:created>
  <dc:creator>Владимир</dc:creator>
  <dc:description/>
  <cp:keywords/>
  <dc:language>en-US</dc:language>
  <cp:lastModifiedBy>2</cp:lastModifiedBy>
  <cp:lastPrinted>2016-02-24T08:10:00Z</cp:lastPrinted>
  <dcterms:modified xsi:type="dcterms:W3CDTF">2016-02-24T06:11:00Z</dcterms:modified>
  <cp:revision>4</cp:revision>
  <dc:subject/>
  <dc:title> </dc:title>
</cp:coreProperties>
</file>