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організацію  оздоровлення та відпочинку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школярів Черняхівського району у 2016 році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 xml:space="preserve">Відповідно до статті 47 Закону України «Про місцеве самоврядування в Україні»,  заслухавши та обговоривши інформацію з питання організації  оздоровлення та відпочинку школярів Черняхівського району у 2016 році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>1. Відділу освіти райдержадміністрації (Сташенко Г.Ф.) спільно з відділом  сім’ї, молоді та спорту райдержадміністрації (Федосєєва-Левандовська О.М.) тримати на постійному контролі питання своєчасної   організації  оздоровлення та відпочинку школярів Черняхівського району у 2016 році.</w:t>
      </w:r>
    </w:p>
    <w:p>
      <w:pPr>
        <w:pStyle w:val="TextBody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2. Управлінню фінансів райдержадміністрації (в межах фінансових можливостей) передбачити в районному бюджеті  кошти для  проведення оздоровлення пільгової категорії  дітей у 2016 році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 xml:space="preserve">3. Сільським, селищним радам  опрацювати питання  щодо можливості передачі субвенції районному бюджету для оздоровлення  пільгової категорії дітей, які проживають на території їх територіальних громад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20:00Z</dcterms:created>
  <dc:creator>Владимир</dc:creator>
  <dc:description/>
  <dc:language>en-US</dc:language>
  <cp:lastModifiedBy>2</cp:lastModifiedBy>
  <cp:lastPrinted>2015-01-23T13:18:00Z</cp:lastPrinted>
  <dcterms:modified xsi:type="dcterms:W3CDTF">2016-02-23T14:21:00Z</dcterms:modified>
  <cp:revision>3</cp:revision>
  <dc:subject/>
  <dc:title/>
</cp:coreProperties>
</file>