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відділу освіт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ереукладання договору оренди нерухомого май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новий термін з  ПрАТ “Київстар Дж.Ес. Ем”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Внести на розгляд  сесії районної ради  питання  </w:t>
      </w:r>
      <w:r>
        <w:rPr>
          <w:sz w:val="28"/>
          <w:szCs w:val="28"/>
          <w:lang w:val="uk-UA"/>
        </w:rPr>
        <w:t xml:space="preserve">про надання дозволу відділу освіти райдержадміністрації на переукладання договору оренди нерухомого майна на новий термін з  ПрАТ “Київстар Дж.Ес. Ем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ати дозвіл відділу освіти райдержадміністрації на переукладання договору  оренди частини труби котельні Жадьківського колегіуму загальною площею </w:t>
      </w:r>
      <w:r>
        <w:rPr>
          <w:sz w:val="28"/>
          <w:szCs w:val="28"/>
        </w:rPr>
        <w:t>12,8 кв.м.  та  майданчика  біля  неї  площею  24,0  кв. м.,  за адресою: Черняхівський район, с.Жадьки, вул.Шевченка,  з  місячною  орендною  платою  3</w:t>
      </w:r>
      <w:r>
        <w:rPr>
          <w:sz w:val="28"/>
          <w:szCs w:val="28"/>
          <w:lang w:val="uk-UA"/>
        </w:rPr>
        <w:t>500</w:t>
      </w:r>
      <w:r>
        <w:rPr>
          <w:sz w:val="28"/>
          <w:szCs w:val="28"/>
        </w:rPr>
        <w:t xml:space="preserve">,00  грн. (три тисячі  </w:t>
      </w:r>
      <w:r>
        <w:rPr>
          <w:sz w:val="28"/>
          <w:szCs w:val="28"/>
          <w:lang w:val="uk-UA"/>
        </w:rPr>
        <w:t xml:space="preserve">п’ятсот </w:t>
      </w:r>
      <w:r>
        <w:rPr>
          <w:sz w:val="28"/>
          <w:szCs w:val="28"/>
        </w:rPr>
        <w:t>гривень 00 коп.) без ПДВ  з ПрАТ «Київстар» з метою розміщення антен та обладнання оператора телекомунікації,  який надає послуги з рухомого (мобільного) зв’язку, терміном на 2 роки 11 місяців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проект рішення додається)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6:23:00Z</dcterms:created>
  <dc:creator>Владимир</dc:creator>
  <dc:description/>
  <cp:keywords/>
  <dc:language>en-US</dc:language>
  <cp:lastModifiedBy>2</cp:lastModifiedBy>
  <cp:lastPrinted>2015-01-23T13:18:00Z</cp:lastPrinted>
  <dcterms:modified xsi:type="dcterms:W3CDTF">2016-02-23T08:06:00Z</dcterms:modified>
  <cp:revision>3</cp:revision>
  <dc:subject/>
  <dc:title> </dc:title>
</cp:coreProperties>
</file>