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ередачу  у комунальну власніс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івської сільської ради варт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іт по реконструкції систе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ідської ЗОШ І-ІІІ ступ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сесії районної ради питання п</w:t>
      </w:r>
      <w:r>
        <w:rPr>
          <w:sz w:val="28"/>
        </w:rPr>
        <w:t>ро</w:t>
      </w:r>
      <w:r>
        <w:rPr>
          <w:sz w:val="28"/>
          <w:szCs w:val="28"/>
          <w:lang w:val="uk-UA"/>
        </w:rPr>
        <w:t xml:space="preserve"> передачу  у комунальну власність Високівської сільської ради вартості робіт по реконструкції системи Забрідської ЗОШ І-ІІІ ступенів</w:t>
      </w:r>
    </w:p>
    <w:p>
      <w:pPr>
        <w:pStyle w:val="Style11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2. Передати безоплатно із спільної власності територіальних громад сіл, селищ району у комунальну власність Високівської сільської ради  вартість виконаних робіт по об’єкту «Реконструкція системи теплопостачання з встановленням теплогенератора модульного працюючого на альтернативних видах палива в Забрідській ЗОШ І-ІІІ ступенів Черняхівського району Житомирської області» на загальну суму        931 931,00 грн. (дев’ятсот тридцять одна тисяча дев’ятсот тридцять одна гривня 00 коп.) </w:t>
      </w:r>
      <w:r>
        <w:rPr>
          <w:i/>
          <w:sz w:val="28"/>
        </w:rPr>
        <w:t>(проект рішення додається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6:04:00Z</dcterms:created>
  <dc:creator>Владимир</dc:creator>
  <dc:description/>
  <cp:keywords/>
  <dc:language>en-US</dc:language>
  <cp:lastModifiedBy>2</cp:lastModifiedBy>
  <cp:lastPrinted>2016-02-23T08:37:00Z</cp:lastPrinted>
  <dcterms:modified xsi:type="dcterms:W3CDTF">2016-02-23T06:38:00Z</dcterms:modified>
  <cp:revision>3</cp:revision>
  <dc:subject/>
  <dc:title> </dc:title>
</cp:coreProperties>
</file>