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друга сесія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12 червня  2015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затвердження в новій редакції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szCs w:val="28"/>
        </w:rPr>
        <w:t xml:space="preserve">Переліку </w:t>
      </w:r>
      <w:r>
        <w:rPr>
          <w:bCs/>
          <w:szCs w:val="28"/>
        </w:rPr>
        <w:t>підприємств, установ та організацій,</w:t>
      </w:r>
    </w:p>
    <w:p>
      <w:pPr>
        <w:pStyle w:val="TextBody"/>
        <w:spacing w:lineRule="atLeast" w:line="240"/>
        <w:rPr>
          <w:szCs w:val="28"/>
        </w:rPr>
      </w:pPr>
      <w:r>
        <w:rPr>
          <w:bCs/>
          <w:szCs w:val="28"/>
        </w:rPr>
        <w:t xml:space="preserve">майно яких  перебуває у спільній власності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>територіальних громад  сіл, селищ район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ідповідно до статей 43, 60 Закону України «Про місцеве самоврядування в Україні»,   враховуючи рішення районної ради  від 19.02.2015 р. «</w:t>
      </w:r>
      <w:r>
        <w:rPr>
          <w:sz w:val="28"/>
        </w:rPr>
        <w:t xml:space="preserve">Про прийняття до спільної власності територіальних громад сіл, селищ Черняхівського району  позашкільного навчального закладу </w:t>
      </w:r>
      <w:r>
        <w:rPr>
          <w:sz w:val="28"/>
          <w:szCs w:val="28"/>
        </w:rPr>
        <w:t xml:space="preserve">«Черняхівська станція юних техніків» </w:t>
      </w:r>
      <w:r>
        <w:rPr>
          <w:sz w:val="28"/>
        </w:rPr>
        <w:t xml:space="preserve">Черняхівської селищної ради з відповідним  майном» та «Про прийняття до спільної власності територіальних громад сіл, селищ Черняхівського району  позашкільного навчального закладу </w:t>
      </w:r>
      <w:r>
        <w:rPr>
          <w:sz w:val="28"/>
          <w:szCs w:val="28"/>
        </w:rPr>
        <w:t xml:space="preserve">«Будинок дитячої та юнацької творчості» </w:t>
      </w:r>
      <w:r>
        <w:rPr>
          <w:sz w:val="28"/>
        </w:rPr>
        <w:t xml:space="preserve">Черняхівської селищної ради з відповідним  майном», </w:t>
      </w:r>
      <w:r>
        <w:rPr>
          <w:sz w:val="28"/>
          <w:szCs w:val="28"/>
        </w:rPr>
        <w:t xml:space="preserve">рекомендації постійної  комісії  районної </w:t>
      </w:r>
      <w:r>
        <w:rPr>
          <w:color w:val="000000"/>
          <w:sz w:val="28"/>
          <w:szCs w:val="28"/>
        </w:rPr>
        <w:t xml:space="preserve">ради з питань  бюджету,  комунальної  власності  та  соціально-економічного  розвитку  району,  районна  рада </w:t>
      </w:r>
    </w:p>
    <w:p>
      <w:pPr>
        <w:pStyle w:val="24"/>
        <w:spacing w:lineRule="auto" w:line="240"/>
        <w:ind w:left="0" w:right="-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TextBody"/>
        <w:spacing w:lineRule="atLeast" w:line="240"/>
        <w:rPr/>
      </w:pPr>
      <w:r>
        <w:rPr>
          <w:b/>
          <w:szCs w:val="28"/>
        </w:rPr>
        <w:tab/>
      </w:r>
      <w:r>
        <w:rPr>
          <w:szCs w:val="28"/>
        </w:rPr>
        <w:t xml:space="preserve">1. Затвердити в новій редакції Перелік </w:t>
      </w:r>
      <w:r>
        <w:rPr>
          <w:bCs/>
          <w:szCs w:val="28"/>
        </w:rPr>
        <w:t>підприємств, установ та організацій, майно яких  перебуває у спільній власності  територіальних громад  сіл, селищ району у відповідності з додатком (додається).</w:t>
      </w:r>
    </w:p>
    <w:p>
      <w:pPr>
        <w:pStyle w:val="TextBody"/>
        <w:spacing w:lineRule="atLeast" w:line="240"/>
        <w:rPr>
          <w:szCs w:val="28"/>
        </w:rPr>
      </w:pPr>
      <w:r>
        <w:rPr>
          <w:bCs/>
          <w:szCs w:val="28"/>
        </w:rPr>
        <w:tab/>
        <w:t>2. Вважати таким, що втратило чинність рішення Черняхівської районної ради від 20.12.2013 р.  «</w:t>
      </w:r>
      <w:r>
        <w:rPr>
          <w:szCs w:val="28"/>
        </w:rPr>
        <w:t xml:space="preserve">Про внесення змін та затвердження в новій редакції Переліку </w:t>
      </w:r>
      <w:r>
        <w:rPr>
          <w:bCs/>
          <w:szCs w:val="28"/>
        </w:rPr>
        <w:t>підприємств, установ та організацій, майно яких  перебуває у спільній власності територіальних громад  сіл, селищ району».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ab/>
        <w:t xml:space="preserve">3. Контроль за виконанням даного рішення покласти на постійну комісію районної ради з питань </w:t>
      </w:r>
      <w:r>
        <w:rPr>
          <w:color w:val="000000"/>
          <w:szCs w:val="28"/>
        </w:rPr>
        <w:t>бюджету, комунальної власності  та  соціально – економічного  розвитку  району.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Голова ради                                                                      В.Р.Троценко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64" w:firstLine="900"/>
        <w:rPr/>
      </w:pPr>
      <w:r>
        <w:rPr>
          <w:b/>
        </w:rPr>
        <w:t xml:space="preserve">                  </w:t>
      </w:r>
      <w:r>
        <w:rPr>
          <w:b/>
        </w:rPr>
        <w:t xml:space="preserve">Додаток </w:t>
      </w:r>
    </w:p>
    <w:p>
      <w:pPr>
        <w:pStyle w:val="Normal"/>
        <w:ind w:firstLine="900"/>
        <w:jc w:val="right"/>
        <w:rPr/>
      </w:pPr>
      <w:r>
        <w:rPr/>
        <w:tab/>
        <w:tab/>
        <w:tab/>
        <w:tab/>
        <w:t xml:space="preserve">      до рішення районної ради 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</w:t>
      </w:r>
      <w:r>
        <w:rPr/>
        <w:t>від  12.06.2015 року</w:t>
      </w:r>
    </w:p>
    <w:p>
      <w:pPr>
        <w:pStyle w:val="Heading1"/>
        <w:spacing w:lineRule="atLeast" w:line="24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1"/>
        <w:spacing w:lineRule="atLeast" w:line="240"/>
        <w:rPr>
          <w:bCs w:val="false"/>
          <w:szCs w:val="28"/>
        </w:rPr>
      </w:pPr>
      <w:r>
        <w:rPr>
          <w:bCs w:val="false"/>
          <w:szCs w:val="28"/>
        </w:rPr>
        <w:t>ПЕРЕЛІК</w:t>
      </w:r>
    </w:p>
    <w:p>
      <w:pPr>
        <w:pStyle w:val="TextBody"/>
        <w:spacing w:lineRule="atLeast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ідприємств, установ та організацій,</w:t>
      </w:r>
    </w:p>
    <w:p>
      <w:pPr>
        <w:pStyle w:val="TextBody"/>
        <w:spacing w:lineRule="atLeas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айно яких  перебуває у спільній власності  територіальних</w:t>
      </w:r>
    </w:p>
    <w:p>
      <w:pPr>
        <w:pStyle w:val="TextBody"/>
        <w:spacing w:lineRule="atLeas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ромад  сіл, селищ району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44"/>
      </w:tblGrid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зва  установи, організації, підприємств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жен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н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8" w:leader="none"/>
              </w:tabs>
              <w:rPr/>
            </w:pPr>
            <w:r>
              <w:rPr/>
              <w:t>Пекарщин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івська ЗОШ І 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иц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0" w:leader="none"/>
              </w:tabs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Крученец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0" w:leader="none"/>
              </w:tabs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Ксаверів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іпчиц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ицька ЗОШ 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жівська ЗОШ  І-ІІ 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горбашівська 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пільська ЗОШ І- 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вочк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тищенська  ЗОШ І- 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шівська 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т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ії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ль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лі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рідська ЗОШ І-ІІІ 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ільська  ЗОШ 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оківський  козацький ліце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дьківський колегіум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борський ліцей інформаційних технологі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ковицький природничо–екологічний ліце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янщинський спортивний ліце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соківська гімназія  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ська гімназія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гімназія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ячо-юнацька спортивна школ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нальний позашкільний навчальний заклад «Будинок дитячої та юнацької творчості» Черняхівської районної ради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ий позашкільний навчальний заклад «Черняхівська станція юних техніків» Черняхівської районної рад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ий районний будинок культур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атковий спеціалізований  мистецький заклад «Черняхівська музична школа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центральна районна  бібліотек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ий районний краєзнавчий музе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е територіально-медичне об’єднання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унальна установа «Центр первинної медико-санітарної допомоги»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инська селищна амбулаторія загальної практики сімейної медицин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няхівська селищна амбулаторія загальної практики сімейної медицини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улівська амбулаторія загальної практики сімейної медицин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соківська амбулаторія загальної практики сімейної медицин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льська амбулаторія загальної практики сімейної медицин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аверівська амбулаторія загальної практики сімейної медицин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ковицька амбулаторія загальної практики сімейної медицин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ії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ж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бор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орбаш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н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вочк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дьк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рід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іль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ілк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арщин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іпчиц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женський фельдшерський пункт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піль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нопіль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ок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к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тище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ченец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ш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ж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ілк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иц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тя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івський фельдшерський пункт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т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янщи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іївський фельдшерський пункт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івський фельдшерський пункт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районна аптека № 41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підприємство «Стоматологічний центр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иторіальний центр соціального обслуговування (надання соціальних послуг) Черняхівського району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е виробничо-поліграфічне підприємство «Редакція газети «Нове життя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е комунальне ремонтно-експлуатаційне підприємство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 Комунальна установа «Трудовий архів»</w:t>
            </w:r>
          </w:p>
        </w:tc>
      </w:tr>
    </w:tbl>
    <w:p>
      <w:pPr>
        <w:pStyle w:val="Heading4"/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Заступник голови ради                                                        О.Л.Гибало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2">
    <w:name w:val="Основной текст с отступом 2 Знак"/>
    <w:basedOn w:val="Style10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24:00Z</dcterms:created>
  <dc:creator>Admin</dc:creator>
  <dc:description/>
  <cp:keywords/>
  <dc:language>en-US</dc:language>
  <cp:lastModifiedBy>2</cp:lastModifiedBy>
  <cp:lastPrinted>2015-07-27T14:52:00Z</cp:lastPrinted>
  <dcterms:modified xsi:type="dcterms:W3CDTF">2015-07-27T14:02:00Z</dcterms:modified>
  <cp:revision>10</cp:revision>
  <dc:subject/>
  <dc:title>                                                                                                                                               </dc:title>
</cp:coreProperties>
</file>