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№ 4</w:t>
      </w:r>
    </w:p>
    <w:p>
      <w:pPr>
        <w:pStyle w:val="Heading"/>
        <w:rPr>
          <w:sz w:val="24"/>
        </w:rPr>
      </w:pPr>
      <w:r>
        <w:rPr>
          <w:sz w:val="24"/>
        </w:rPr>
        <w:t xml:space="preserve">засідання постійної комісії з питань  бюджету, </w:t>
      </w:r>
    </w:p>
    <w:p>
      <w:pPr>
        <w:pStyle w:val="Heading"/>
        <w:rPr/>
      </w:pPr>
      <w:r>
        <w:rPr>
          <w:sz w:val="24"/>
        </w:rPr>
        <w:t>комунальної власності та соціально-економічного розвитку району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2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24.02.2016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Всього  членів постійної комісії – 9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сутні на засіданні 8, в т.ч.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lang w:val="uk-UA"/>
        </w:rPr>
      </w:pPr>
      <w:r>
        <w:rPr>
          <w:lang w:val="uk-UA"/>
        </w:rPr>
        <w:t>Жук С.В. - голова постійної коміс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Шлапак Г.М. – заступник голови постійної комісії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lang w:val="uk-UA"/>
        </w:rPr>
        <w:t xml:space="preserve">Сімашко О.А. – секретар постійної комісії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/>
        <w:t>Дворська В</w:t>
      </w:r>
      <w:r>
        <w:rPr>
          <w:lang w:val="uk-UA"/>
        </w:rPr>
        <w:t xml:space="preserve">.П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/>
        <w:t>Жилінський М</w:t>
      </w:r>
      <w:r>
        <w:rPr>
          <w:lang w:val="uk-UA"/>
        </w:rPr>
        <w:t>.І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lang w:val="uk-UA"/>
        </w:rPr>
      </w:pPr>
      <w:r>
        <w:rPr>
          <w:lang w:val="uk-UA"/>
        </w:rPr>
        <w:t xml:space="preserve">Кондрацька О.В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Мазур Р.І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/>
        <w:t>Рожко В</w:t>
      </w:r>
      <w:r>
        <w:rPr>
          <w:lang w:val="uk-UA"/>
        </w:rPr>
        <w:t>.М.</w:t>
      </w:r>
      <w:r>
        <w:rPr/>
        <w:t xml:space="preserve"> </w:t>
      </w:r>
    </w:p>
    <w:p>
      <w:pPr>
        <w:pStyle w:val="22"/>
        <w:spacing w:lineRule="auto" w:line="240" w:before="0" w:after="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u w:val="single"/>
          <w:lang w:val="uk-UA"/>
        </w:rPr>
        <w:t>В роботі комісії приймали участь: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Малашевич  Ю.П. – голова постійної комісії   з питань регламенту, депутатської етики, правопорядку та прав людини 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Сташенко О.Ф. - голова постійної комісії з питань освіти, культури, охорони здоров’я та соціального захисту населення.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Троценко В.Р. – заступник  голови районної ради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>Мельниченко А.М. -  депутат районної ради.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Бабицький І.В. – Черняхівський селищний голова 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Брик  В.Ф. – Пекарщинський сільський голова 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Бєлий П.В. – Ксаверівський сільський голова 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Гересняк І.М. – Вільський сільський голова 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Гетманенко І.С. -  Головинський селищний голова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>Жовтовська Ж.О.  – секретар Троковицької сільської ради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Опанасюк  А.В. – Селецький сільський голова 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Прут Л. С.– Жадьківський сільський голова 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>Бачура С.В. – директор комунального  позашкільного навчального закладу «Будинок дитячої та юнацької творчості»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Гринь П.С. – начальник відділу культури  райдержадміністрації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uk-UA"/>
        </w:rPr>
        <w:t>Гриневич Г.М. – директор ДЮСШ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>Герасимчук С.В. -  начальник   відділу Державного реєстру виборців апарату райдержадміністрації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uk-UA"/>
        </w:rPr>
        <w:t>Виговська А.М. – головний лікар КУ «Центр первинної медико-санітарної допомог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ойтович І.П. – радник голови районної ради з юридичного забезпечен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Данилко О.В.  – директор РК РЕП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Захарова Н.О. – начальник </w:t>
      </w:r>
      <w:r>
        <w:rPr/>
        <w:t>відділу   економічного розвитку і торгівлі райдержадміністрації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Іваницька Л.М. – радник голови районної ради з питань бюджету, економіки та управління комунальною власністю територіальних грома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Іванюха В.І. – завідуюча організаційним відділом районної рад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атюшевич І.В. -  представник ПрАТ «Київстар»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>Ніколайчук В.В. – головний лікар Черняхівського ТМО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>Свінціцька А.С. – виконуюча обов’язки редактора КВПП « Редакція газети «Нове життя»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>Сташенко Г.Ф. – начальник відділу освіти райдержадміністрації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/>
        <w:t>Столяренко Л</w:t>
      </w:r>
      <w:r>
        <w:rPr>
          <w:lang w:val="uk-UA"/>
        </w:rPr>
        <w:t>.С.</w:t>
      </w:r>
      <w:r>
        <w:rPr/>
        <w:t xml:space="preserve"> – завідувачка архівного сектору райдержадміністрації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>Трохименко Г.І. – директор територіального центру соціального обслуговування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>Федосєєва-Левандовська О.М. – начальник відділу у справах сімї,  молоді та спорту райдержадміністрації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>Швець Н.В. – начальник районної Комунальної  установи «Трудовий архів».</w:t>
      </w:r>
    </w:p>
    <w:p>
      <w:pPr>
        <w:pStyle w:val="Normal"/>
        <w:ind w:left="709" w:hanging="425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ка С.В.   – голову постійної комісії про порядок денний комісії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ТУПИВ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оценко В.Р. – заступник голови районної ради, який вніс пропозицію включити до порядку денного питання: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 </w:t>
            </w:r>
            <w:r>
              <w:rPr>
                <w:bCs/>
              </w:rPr>
              <w:t>Про затвердження Положення про Районну Комунальну установу «Трудовий архів» в новій редакц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>Про надання дозволу сектору культури райдержадміністрації на</w:t>
            </w:r>
            <w:r>
              <w:rPr>
                <w:lang w:val="uk-UA"/>
              </w:rPr>
              <w:t xml:space="preserve"> </w:t>
            </w:r>
            <w:r>
              <w:rPr/>
              <w:t>переукладання договору оренди нерухомого майна на новий термін з  ПрАТ «Київстар»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 – 7 членів комісії, проти – 0, утрималось - 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момент голосування був відсутній Рожко В.М.)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порядок денний комісії з врахування пропозицій Троценка В.Р.: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ерелік питань, які будуть вноситись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ії районної 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икання.</w:t>
            </w:r>
          </w:p>
          <w:p>
            <w:pPr>
              <w:pStyle w:val="Normal"/>
              <w:ind w:left="601" w:hanging="0"/>
              <w:jc w:val="both"/>
              <w:rPr>
                <w:lang w:val="uk-UA"/>
              </w:rPr>
            </w:pPr>
            <w:r>
              <w:rPr>
                <w:b/>
              </w:rPr>
              <w:t xml:space="preserve">ІНФОРМУЄ: </w:t>
            </w:r>
            <w:r>
              <w:rPr/>
              <w:t>Жилінський М</w:t>
            </w:r>
            <w:r>
              <w:rPr>
                <w:lang w:val="uk-UA"/>
              </w:rPr>
              <w:t xml:space="preserve">.І. </w:t>
            </w:r>
            <w:r>
              <w:rPr/>
              <w:t>– керуючий справами виконавчого апарату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>. Про звіт  голови районної державної адміністрації про виконання Програми економічного і соціального розвитку району за 2015 рік.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  <w:lang w:val="uk-UA"/>
              </w:rPr>
              <w:t>ЗВІТУЄ</w:t>
            </w:r>
            <w:r>
              <w:rPr>
                <w:b/>
              </w:rPr>
              <w:t>:</w:t>
            </w:r>
            <w:r>
              <w:rPr/>
              <w:t xml:space="preserve"> Підлісний А</w:t>
            </w:r>
            <w:r>
              <w:rPr>
                <w:lang w:val="uk-UA"/>
              </w:rPr>
              <w:t>.Л.</w:t>
            </w:r>
            <w:r>
              <w:rPr/>
              <w:t xml:space="preserve"> – голова районної державної адміністр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Бюджетні питання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lang w:val="uk-UA"/>
              </w:rPr>
              <w:t xml:space="preserve">1 </w:t>
            </w:r>
            <w:r>
              <w:rPr/>
              <w:t>Про затвердження звіту про виконання районного бюджету за                   2015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2 Про затвердження звіту про використання коштів резервного фонду    районного бюджету за   2015 рік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lang w:val="uk-UA"/>
              </w:rPr>
              <w:t>3</w:t>
            </w:r>
            <w:r>
              <w:rPr/>
              <w:t xml:space="preserve"> Про виділення коштів з районного бюджету на матеріальну допомог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4</w:t>
            </w:r>
            <w:r>
              <w:rPr>
                <w:lang w:val="uk-UA"/>
              </w:rPr>
              <w:t xml:space="preserve"> </w:t>
            </w:r>
            <w:r>
              <w:rPr/>
              <w:t>Про затвердження розпоряджень голови районної державної    адміністрації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3</w:t>
            </w:r>
            <w:r>
              <w:rPr/>
              <w:t>.5</w:t>
            </w:r>
            <w:r>
              <w:rPr>
                <w:lang w:val="uk-UA"/>
              </w:rPr>
              <w:t xml:space="preserve"> </w:t>
            </w:r>
            <w:r>
              <w:rPr/>
              <w:t>Про внесення змін до районного бюджету на 2016 рік.</w:t>
            </w:r>
          </w:p>
          <w:p>
            <w:pPr>
              <w:pStyle w:val="Normal"/>
              <w:ind w:left="601" w:hanging="0"/>
              <w:jc w:val="both"/>
              <w:rPr>
                <w:lang w:val="uk-UA"/>
              </w:rPr>
            </w:pPr>
            <w:r>
              <w:rPr>
                <w:b/>
              </w:rPr>
              <w:t xml:space="preserve">ІНФОРМУЄ: </w:t>
            </w:r>
            <w:r>
              <w:rPr/>
              <w:t>Кондрацька О</w:t>
            </w:r>
            <w:r>
              <w:rPr>
                <w:lang w:val="uk-UA"/>
              </w:rPr>
              <w:t xml:space="preserve">.В. </w:t>
            </w:r>
            <w:r>
              <w:rPr/>
              <w:t>– начальник управління   фінансів райдержадміністрації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. Про внесення змін до Регламенту роботи  районної ради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  <w:r>
              <w:rPr>
                <w:lang w:val="uk-UA"/>
              </w:rPr>
              <w:t xml:space="preserve">       </w:t>
            </w:r>
            <w:r>
              <w:rPr>
                <w:i/>
              </w:rPr>
              <w:t>(щодо поіменного голосування при прийнятті рішень районної рад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Про делегування повноважень районної ради районній державній адміністрації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Про затвердження Положення про помічника-консультанта депутата Черняхівської районної ради та опис посвідч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  <w:r>
              <w:rPr/>
              <w:t>Про затвердження  Угоди  про порядок висвітлення діяльності Черняхівської районної ради  друкованим засобом масової інформації - КВПП «Редакція газети «Нове життя».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</w:rPr>
              <w:t>ІНФОРМУЄ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ойтович І.П. – радник голови районної ради з питань юридичного забезпеч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 хід виконання та зняття з контролю рішення 5-ої сесії районної ради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скликання від 26.05.2011 року </w:t>
            </w:r>
            <w:r>
              <w:rPr/>
              <w:t>«Про комлексну Програму оздоровлення та відпочинку дітей на 2011-2015 роки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  <w:r>
              <w:rPr/>
              <w:t>Про комплексну Програму оздоровлення та відпочинку дітей на                2016-2020 роки.</w:t>
            </w:r>
          </w:p>
          <w:p>
            <w:pPr>
              <w:pStyle w:val="Normal"/>
              <w:ind w:left="601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Федосєєва-Левандовська О.М. – начальник відділу сім’ї, молоді та спорту райдержадміністрації.</w:t>
            </w:r>
          </w:p>
          <w:p>
            <w:pPr>
              <w:pStyle w:val="Normal"/>
              <w:ind w:left="60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0.</w:t>
            </w:r>
            <w:r>
              <w:rPr>
                <w:lang w:val="uk-UA"/>
              </w:rPr>
              <w:t xml:space="preserve"> Про організацію  оздоровлення та відпочинку школярів Черняхівського району у 2016 році.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  <w:lang w:val="uk-UA"/>
              </w:rPr>
              <w:t>ІНФОРМУЮТЬ:</w:t>
            </w:r>
            <w:r>
              <w:rPr>
                <w:lang w:val="uk-UA"/>
              </w:rPr>
              <w:t xml:space="preserve">  Сташенко Г.Ф. – начальник відділу освіти райдержадміністрації .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lang w:val="uk-UA"/>
              </w:rPr>
              <w:t>Федосєєва-Левандовська О.М. – начальник відділу сім’ї, молоді та спорту райдержадміністрації.</w:t>
            </w:r>
          </w:p>
          <w:p>
            <w:pPr>
              <w:pStyle w:val="Normal"/>
              <w:ind w:left="15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рограму  підтримки розвитку КВПП «Редакція газети «Нове життя»  на 2016-2020 роки.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</w:rPr>
              <w:t xml:space="preserve">ІНФОРМУЄ: </w:t>
            </w:r>
            <w:r>
              <w:rPr/>
              <w:t>Свінціцька А</w:t>
            </w:r>
            <w:r>
              <w:rPr>
                <w:lang w:val="uk-UA"/>
              </w:rPr>
              <w:t>.С.</w:t>
            </w:r>
            <w:r>
              <w:rPr/>
              <w:t xml:space="preserve"> – в</w:t>
            </w:r>
            <w:r>
              <w:rPr>
                <w:lang w:val="uk-UA"/>
              </w:rPr>
              <w:t xml:space="preserve">иконуюча обов’язки </w:t>
            </w:r>
            <w:r>
              <w:rPr/>
              <w:t>редактора КВПП «Редакція газети «Нове життя»</w:t>
            </w:r>
          </w:p>
          <w:p>
            <w:pPr>
              <w:pStyle w:val="Normal"/>
              <w:ind w:left="1985" w:hanging="1985"/>
              <w:jc w:val="both"/>
              <w:rPr/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5400" w:hanging="54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ня комунальної власно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2.1 Про внесення змін до рішень районної ради від 22.12.2015 р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2.2 </w:t>
            </w:r>
            <w:r>
              <w:rPr>
                <w:bCs/>
                <w:lang w:val="uk-UA"/>
              </w:rPr>
              <w:t xml:space="preserve">Про </w:t>
            </w:r>
            <w:r>
              <w:rPr>
                <w:lang w:val="uk-UA"/>
              </w:rPr>
              <w:t>передачу  у комунальну власність Високівської сільської ради вартості виконаних робіт по реконструкції системи теплопостачання Забрідської ЗОШ І-ІІІ ступе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3 Про затвердження  акту приймання-передачі необоротних активів  Забрідської ЗОШ І-ІІІ ступенів  та Високівської гімназії у комунальну власність Високівської  сільської ради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  <w:lang w:val="uk-UA"/>
              </w:rPr>
              <w:t xml:space="preserve">12.4 </w:t>
            </w:r>
            <w:r>
              <w:rPr>
                <w:bCs/>
              </w:rPr>
              <w:t xml:space="preserve">Про затвердження акту </w:t>
            </w:r>
            <w:r>
              <w:rPr/>
              <w:t>приймання-передачі необоротних активів КУ «Центр ПМСД» у комунальну власність Високівсько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2.5 </w:t>
            </w:r>
            <w:r>
              <w:rPr/>
              <w:t>Про затвердження  змін  до переліку штатних одиниць КУ «Центр  ПМСД»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2.6 Про затвердження в новій редакції Переліку</w:t>
            </w:r>
            <w:r>
              <w:rPr>
                <w:bCs/>
                <w:lang w:val="uk-UA"/>
              </w:rPr>
              <w:t xml:space="preserve"> підприємств, установ та організацій спільної власності територіальних громад  сіл, селищ району </w:t>
            </w:r>
            <w:r>
              <w:rPr>
                <w:bCs/>
                <w:i/>
                <w:lang w:val="uk-UA"/>
              </w:rPr>
              <w:t>(виключення Високівської  гімназії та  Забрідської ЗОШ І-ІІІ ст.)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i/>
                <w:i/>
                <w:lang w:val="uk-UA"/>
              </w:rPr>
            </w:pPr>
            <w:r>
              <w:rPr>
                <w:lang w:val="uk-UA"/>
              </w:rPr>
              <w:t xml:space="preserve">12.7 Про надання дозволу відділу освіти райдержадміністрації на переукладання договору оренди нерухомого майна на новий термін з  ПрАТ “Київстар” </w:t>
            </w:r>
            <w:r>
              <w:rPr>
                <w:i/>
                <w:lang w:val="uk-UA"/>
              </w:rPr>
              <w:t>(споруда димової труби котельні Жадьківського  колегіуму та майданчик біля неї)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 xml:space="preserve">12.8  Про  відчуження  майна  спільної  власності  територіальних  громад  сіл, селищ  району  шляхом  його  безоплатної  передачі  з  балансу Черняхівського ТМО у  комунальну власність Троковицької сільської ради  </w:t>
            </w:r>
            <w:r>
              <w:rPr>
                <w:i/>
                <w:lang w:val="uk-UA"/>
              </w:rPr>
              <w:t>(медичне обладнання, яке знаходиться у Троковицькій АЗПСМ)</w:t>
            </w:r>
            <w:r>
              <w:rPr>
                <w:bCs/>
                <w:i/>
                <w:lang w:val="uk-UA"/>
              </w:rPr>
              <w:t>.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2.9 </w:t>
            </w:r>
            <w:r>
              <w:rPr>
                <w:bCs/>
              </w:rPr>
              <w:t xml:space="preserve">Про внесення змін до контракту з директором РК РЕП  Данилком О.В. від 12.06.2015 р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0</w:t>
            </w:r>
            <w:r>
              <w:rPr>
                <w:bCs/>
              </w:rPr>
              <w:t>Про затвердження Положення про Районну Комунальну установу «Трудовий архів» в новій редакції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12.11 </w:t>
            </w:r>
            <w:r>
              <w:rPr/>
              <w:t>Про надання дозволу сектору культури райдержадміністрації на</w:t>
            </w:r>
            <w:r>
              <w:rPr>
                <w:lang w:val="uk-UA"/>
              </w:rPr>
              <w:t xml:space="preserve"> </w:t>
            </w:r>
            <w:r>
              <w:rPr/>
              <w:t>переукладання договору оренди нерухомого майна на новий термін з  ПрАТ «Київстар»</w:t>
            </w:r>
            <w:r>
              <w:rPr>
                <w:lang w:val="uk-UA"/>
              </w:rPr>
              <w:t>.</w:t>
            </w:r>
          </w:p>
          <w:p>
            <w:pPr>
              <w:pStyle w:val="TextBody"/>
              <w:spacing w:before="0" w:after="0"/>
              <w:ind w:left="459" w:hanging="0"/>
              <w:jc w:val="both"/>
              <w:rPr/>
            </w:pPr>
            <w:r>
              <w:rPr>
                <w:b/>
              </w:rPr>
              <w:t xml:space="preserve">ІНФОРМУЄ: </w:t>
            </w:r>
            <w:r>
              <w:rPr/>
              <w:t>Іваницька Л</w:t>
            </w:r>
            <w:r>
              <w:rPr>
                <w:lang w:val="uk-UA"/>
              </w:rPr>
              <w:t xml:space="preserve">.М. </w:t>
            </w:r>
            <w:r>
              <w:rPr/>
              <w:t xml:space="preserve"> – радник голови районної ради з питань бюджету, економіки та управління комунальною власністю територіальних громад</w:t>
            </w:r>
            <w:r>
              <w:rPr>
                <w:lang w:val="uk-UA"/>
              </w:rPr>
              <w:t>.</w:t>
            </w:r>
          </w:p>
          <w:p>
            <w:pPr>
              <w:pStyle w:val="TextBody"/>
              <w:spacing w:before="0" w:after="0"/>
              <w:ind w:left="2520" w:hanging="25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before="0" w:after="0"/>
              <w:ind w:left="2520" w:hanging="2520"/>
              <w:rPr>
                <w:lang w:val="uk-UA"/>
              </w:rPr>
            </w:pPr>
            <w:r>
              <w:rPr>
                <w:lang w:val="uk-UA"/>
              </w:rPr>
              <w:t>13. Про Програму забезпечення депутатської діяльності на  2016 рік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запиту депутата  районної ради УІІ скл. Мельниченка А.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щодо ремонту ділянки автомобільної дороги с.Троковичі-с.Некраші)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. Про розгляд запиту депутата  районної ради УІІ скл. Мельниченка А.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щодо проведення вуличного освітлення по вул.Леніна в с.Троковичі)</w:t>
            </w:r>
          </w:p>
          <w:p>
            <w:pPr>
              <w:pStyle w:val="1"/>
              <w:spacing w:lineRule="auto" w:line="240" w:before="0" w:after="0"/>
              <w:ind w:left="0" w:righ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.  Про хід виконання рішення 32-ої сесії від 12.06.2015 року « Про розгляд звернення Брусилівської районної ради Житомирської області  до Верховної Ради України, Кабінету Міністрів України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щодо перегляду (зниження) </w:t>
            </w:r>
            <w:r>
              <w:rPr>
                <w:rStyle w:val="FontStyle1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тарифів на газ для сільських населених пунктів».</w:t>
            </w:r>
          </w:p>
          <w:p>
            <w:pPr>
              <w:pStyle w:val="Normal"/>
              <w:ind w:left="567" w:hanging="567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.  Про структуру та чисельність виконавчого апарату районно</w:t>
            </w:r>
            <w:r>
              <w:rPr>
                <w:lang w:val="uk-UA"/>
              </w:rPr>
              <w:t xml:space="preserve">ї </w:t>
            </w:r>
            <w:r>
              <w:rPr/>
              <w:t xml:space="preserve">ради.  </w:t>
            </w:r>
          </w:p>
          <w:p>
            <w:pPr>
              <w:pStyle w:val="Normal"/>
              <w:jc w:val="both"/>
              <w:rPr>
                <w:rStyle w:val="FontStyle11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 Про депутатське звернення Сташенка О.Ф.  щодо виділення з районного бюджету коштів для  Черняхівської районної організації  ВФСТ «Колос».</w:t>
            </w:r>
          </w:p>
          <w:p>
            <w:pPr>
              <w:pStyle w:val="1"/>
              <w:spacing w:lineRule="auto" w:line="240" w:before="0" w:after="0"/>
              <w:ind w:left="601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цен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заступник голови район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1"/>
              <w:spacing w:lineRule="auto" w:line="240" w:before="0" w:after="0"/>
              <w:ind w:left="601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</w:t>
            </w:r>
            <w:r>
              <w:rPr/>
              <w:t xml:space="preserve">.  Про хід виконання та зняття з контролю рішення 15-ої сесії районної ради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скликання від 05.12.2012 року</w:t>
            </w:r>
            <w:r>
              <w:rPr/>
              <w:t xml:space="preserve"> </w:t>
            </w:r>
            <w:r>
              <w:rPr>
                <w:bCs/>
              </w:rPr>
              <w:t>«</w:t>
            </w:r>
            <w:r>
              <w:rPr/>
              <w:t xml:space="preserve"> Про районну Програму забезпечення протипожежного та охоронного режимів зберігання архівних документів в архівному відділі Черняхівської районної державної адміністрації на  2012 -2015 роки»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</w:rPr>
              <w:t xml:space="preserve">ІНФОРМУЄ: </w:t>
            </w:r>
            <w:r>
              <w:rPr>
                <w:lang w:val="uk-UA"/>
              </w:rPr>
              <w:t>Столяренк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Л.С. -</w:t>
            </w:r>
            <w:r>
              <w:rPr/>
              <w:t xml:space="preserve"> завідувачка архівного сектору райдержадміністр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60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0" w:righ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хід виконання та зняття з контролю рішення 28-ої сесії районн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скликання від 26.12.2014 року 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 програму забезпечення захисту інформації відділу  ведення Державного реєстру виборців апарату райдержадміністрації  на  2015 рік».</w:t>
            </w:r>
          </w:p>
          <w:p>
            <w:pPr>
              <w:pStyle w:val="Normal"/>
              <w:ind w:left="601" w:hanging="0"/>
              <w:jc w:val="both"/>
              <w:rPr>
                <w:lang w:val="uk-UA"/>
              </w:rPr>
            </w:pPr>
            <w:r>
              <w:rPr>
                <w:b/>
              </w:rPr>
              <w:t xml:space="preserve">ІНФОРМУЄ: </w:t>
            </w:r>
            <w:r>
              <w:rPr/>
              <w:t>Герасимчук С</w:t>
            </w:r>
            <w:r>
              <w:rPr>
                <w:lang w:val="uk-UA"/>
              </w:rPr>
              <w:t>.В.</w:t>
            </w:r>
            <w:r>
              <w:rPr/>
              <w:t xml:space="preserve"> -  начальник   відділу Державного реєстру виборців апарату райдержадміністр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60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ня, я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згл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ься в порядку контролю : 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21.1 </w:t>
            </w:r>
            <w:r>
              <w:rPr>
                <w:lang w:val="uk-UA"/>
              </w:rPr>
              <w:t xml:space="preserve">Про хід виконання рішення 28-ої сесії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26.12.2014 року «Про Комплексну програму розвитку малого і середнього підприємництва у  Черняхівському районі на 2015-2016 роки».</w:t>
            </w:r>
          </w:p>
          <w:p>
            <w:pPr>
              <w:pStyle w:val="Normal"/>
              <w:ind w:left="601" w:hanging="0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НФОРМУЄ:</w:t>
            </w:r>
            <w:r>
              <w:rPr>
                <w:bCs/>
                <w:lang w:val="uk-UA"/>
              </w:rPr>
              <w:t xml:space="preserve"> Захарова Н.О. – начальник відділу економічного розвитку і торгівлі </w:t>
            </w:r>
            <w:r>
              <w:rPr>
                <w:lang w:val="uk-UA"/>
              </w:rPr>
              <w:t>райдержадміністрації</w:t>
              <w:tab/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0.2  </w:t>
            </w:r>
            <w:r>
              <w:rPr>
                <w:lang w:val="uk-UA"/>
              </w:rPr>
              <w:t>Про хід виконання рішення 28-ої сесії районної ради УІ скликання від 26.12.2014 року «Про Програму підтримки об’єктів спільної власності територіальних громад сіл, селищ району на 2015-2016 роки».</w:t>
            </w:r>
          </w:p>
          <w:p>
            <w:pPr>
              <w:pStyle w:val="1"/>
              <w:spacing w:lineRule="auto" w:line="240" w:before="0" w:after="0"/>
              <w:ind w:left="601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илко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ректор Районн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унального ремонтно-експлуатаційного підприємств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4" w:type="dxa"/>
            <w:tcBorders/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шостої сесії районної ради  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>І склика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7 членів комісії, проти – 0, утрималось – 0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момент голосування був відсутній Рожко В.М.)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</w:t>
            </w:r>
            <w:r>
              <w:rPr>
                <w:color w:val="000000"/>
                <w:lang w:val="uk-UA"/>
              </w:rPr>
              <w:t xml:space="preserve"> шостої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се</w:t>
            </w:r>
            <w:r>
              <w:rPr>
                <w:color w:val="000000"/>
              </w:rPr>
              <w:t xml:space="preserve">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перелік додається)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харову Н.О. – начальника відділу економічного розвитку і торгівлі </w:t>
            </w:r>
            <w:r>
              <w:rPr>
                <w:lang w:val="uk-UA"/>
              </w:rPr>
              <w:t>райдержадміністрації про виконання Програми економічного і соціального розвитку району за 2015 рік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виступ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8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СЛУХАЛИ:</w:t>
            </w:r>
          </w:p>
        </w:tc>
        <w:tc>
          <w:tcPr>
            <w:tcW w:w="7654" w:type="dxa"/>
            <w:tcBorders/>
          </w:tcPr>
          <w:p>
            <w:pPr>
              <w:pStyle w:val="Style18"/>
              <w:ind w:left="0" w:hanging="0"/>
              <w:jc w:val="both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цьку О</w:t>
            </w:r>
            <w:r>
              <w:rPr/>
              <w:t xml:space="preserve">.В. </w:t>
            </w:r>
            <w:r>
              <w:rPr>
                <w:sz w:val="24"/>
                <w:szCs w:val="24"/>
              </w:rPr>
              <w:t>– начальника управління фінансів райдержадміністрації про виконання районного бюджету за                   2015 рік.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(виступ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ельниченко А.М. звернув увагу, що на вимогу редакції газети «Нове життя» не було надано для оприлюднення звіту про виконання районного бюджету за 2015 р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вінціцька А.С. підтвердила, що 25 січня на адресу управління фінансів було надано відповідний запит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тович І.П. зауважила, що в даному випадку вимоги Закону України «Про доступ до публічної інформації» не діють (звертається установа, а не громадянин) та акцентувала на тому, що відповідно до Бюджетного кодексу звіт про виконання районного бюджету оприлюднюється до 01 березня.</w:t>
            </w:r>
            <w:r>
              <w:rPr>
                <w:i/>
                <w:lang w:val="uk-UA"/>
              </w:rPr>
              <w:t xml:space="preserve">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8 членів комісії, проти – 0, утрималось –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/>
              <w:t>Кондрацьку О</w:t>
            </w:r>
            <w:r>
              <w:rPr>
                <w:lang w:val="uk-UA"/>
              </w:rPr>
              <w:t xml:space="preserve">.В. </w:t>
            </w:r>
            <w:r>
              <w:rPr/>
              <w:t xml:space="preserve">– начальника управління фінансів райдержадміністрації </w:t>
            </w:r>
            <w:r>
              <w:rPr>
                <w:lang w:val="uk-UA"/>
              </w:rPr>
              <w:t xml:space="preserve">про </w:t>
            </w:r>
            <w:r>
              <w:rPr/>
              <w:t xml:space="preserve">використання коштів резервного фонду    районного бюджету </w:t>
            </w:r>
            <w:r>
              <w:rPr>
                <w:lang w:val="uk-UA"/>
              </w:rPr>
              <w:t xml:space="preserve">за </w:t>
            </w:r>
            <w:r>
              <w:rPr/>
              <w:t>2015 рік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8 членів комісії, проти – 0, утрималось -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Кондрацьку О</w:t>
            </w:r>
            <w:r>
              <w:rPr>
                <w:lang w:val="uk-UA"/>
              </w:rPr>
              <w:t xml:space="preserve">.В. </w:t>
            </w:r>
            <w:r>
              <w:rPr/>
              <w:t xml:space="preserve">– начальника управління фінансів райдержадміністрації </w:t>
            </w:r>
            <w:r>
              <w:rPr>
                <w:lang w:val="uk-UA"/>
              </w:rPr>
              <w:t>про</w:t>
            </w:r>
            <w:r>
              <w:rPr/>
              <w:t xml:space="preserve"> виділення коштів з районного бюджету на матеріальну допомогу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СТУПИВ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бицький І.В., який наголосив на тому, що питання виділення коштів на матеріальну допомогу необхідно опрацьовувати спільно з селищною  радою з тією метою, щоб забезпечити виділення матеріальної допомоги більшої кількості громадян та щоб уникнути ситуації, коли одному громадянину може бути надана матеріальна допомога і з селищного бюджету, і з районного бюджету.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цьку О.В. – начальника управління фінансів райдержадміністрації про затвердження розпоряджень голови районної державної    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Кондрацьку О.В. – начальника управління фінансів райдержадміністрації про</w:t>
            </w:r>
            <w:r>
              <w:rPr/>
              <w:t xml:space="preserve"> внесення змін до районного бюджету на 2016 рік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дебатах прийняли участь Гересняк І.М., Бабицький І.В., Кондрацька О.В., Ніколайчук В.В., Шлапак Г.М., Малашевич Ю.П., Свінціцька А.С., Жук С.В., Гринь П.С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ів додається)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Войтович І.П. – радника голови районної ради з питань юридичного забезпечення про внесення змін до Регламенту роботи  районн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</w:t>
            </w:r>
            <w:r>
              <w:rPr>
                <w:i/>
                <w:lang w:val="uk-UA"/>
              </w:rPr>
              <w:t>(щодо поіменного голосування при прийнятті рішень районної ради)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9639" w:type="dxa"/>
            <w:gridSpan w:val="2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у комісії продовжили 7 членів постійної комісії (засідання залишила Шлапак Г.М.)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ойтович І.П. – радника голови районної ради з питань юридичного забезпечення про делегування повноважень районної ради районній державній адміністрації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1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ойтович І.П. – радника голови районної ради з питань юридичного забезпечення про затвердження Положення про помічника-консультанта депутата Черняхівської районної ради та опис посвідчення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дебатах прийняли участь Жук С.В., Мельниченко А.М., Войтович І.П., Жилінський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текст виступів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1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2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ойтович І.П. – радника голови районної ради з питань юридичного забезпечення про затвердження  Угоди  про порядок висвітлення діяльності Черняхівської районної ради  друкованим засобом масової інформації - КВПП «Редакція газети «Нове життя»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3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едосєєву-Левандовську О.М. – начальника відділу сім’ї, молоді та спорту райдержадміністрації про хід виконання та зняття з контролю рішення 5-ої сесії районної ради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  <w:lang w:val="uk-UA"/>
              </w:rPr>
              <w:t xml:space="preserve"> скликання від 26.05.2011 року </w:t>
            </w:r>
            <w:r>
              <w:rPr>
                <w:lang w:val="uk-UA"/>
              </w:rPr>
              <w:t>«Про комлексну Програму оздоровлення та відпочинку дітей на 2011-2015 роки»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нформація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4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Федосєєву-Левандовську О.М. – начальника відділу сім’ї, молоді та спорту райдержадміністрації про</w:t>
            </w:r>
            <w:r>
              <w:rPr/>
              <w:t xml:space="preserve"> комплексну Програму оздоровлення та відпочинку дітей на 2016-2020 роки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шенка Г.Ф. – начальника відділу освіти райдержадміністрації організацію про організацію оздоровлення та відпочинку школярів Черняхівського району у 2016 році.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прийняли участь Федосєєва-Левандовська О.М., Кондрацька О.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текст виступів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6. СЛУХАЛИ:</w:t>
            </w:r>
          </w:p>
        </w:tc>
        <w:tc>
          <w:tcPr>
            <w:tcW w:w="765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Свінціцьк</w:t>
            </w:r>
            <w:r>
              <w:rPr>
                <w:rFonts w:cs="Times New Roman" w:ascii="Times New Roman" w:hAnsi="Times New Roman"/>
                <w:color w:val="FF0000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FF0000"/>
              </w:rPr>
              <w:t xml:space="preserve"> А</w:t>
            </w:r>
            <w:r>
              <w:rPr>
                <w:rFonts w:cs="Times New Roman" w:ascii="Times New Roman" w:hAnsi="Times New Roman"/>
                <w:color w:val="FF0000"/>
                <w:lang w:val="uk-UA"/>
              </w:rPr>
              <w:t>.С.</w:t>
            </w:r>
            <w:r>
              <w:rPr>
                <w:rFonts w:cs="Times New Roman" w:ascii="Times New Roman" w:hAnsi="Times New Roman"/>
                <w:color w:val="FF0000"/>
              </w:rPr>
              <w:t xml:space="preserve"> – в</w:t>
            </w:r>
            <w:r>
              <w:rPr>
                <w:rFonts w:cs="Times New Roman" w:ascii="Times New Roman" w:hAnsi="Times New Roman"/>
                <w:color w:val="FF0000"/>
                <w:lang w:val="uk-UA"/>
              </w:rPr>
              <w:t xml:space="preserve">иконуючу обов’язки </w:t>
            </w:r>
            <w:r>
              <w:rPr>
                <w:rFonts w:cs="Times New Roman" w:ascii="Times New Roman" w:hAnsi="Times New Roman"/>
                <w:color w:val="FF0000"/>
              </w:rPr>
              <w:t>редактора КВПП «Редакція газети «Нове життя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 Програму  підтримки розвитку КВПП «Редакція газети «Нове життя»  на 2016-2020 роки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val="uk-UA"/>
              </w:rPr>
              <w:t xml:space="preserve">В дебатах прийняли участь: Свінціцька А.С., Кондрацька О.В., Федосєєва-Левандовськп О.М., Троценко В.Р. 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i/>
                <w:color w:val="FF0000"/>
                <w:lang w:val="uk-UA"/>
              </w:rPr>
              <w:t>(текст виступів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7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ваницьку Л.М.  – радника голови районної ради з питань бюджету, економіки та управління комунальною власністю територіальних громад про внесення змін до рішень районної ради від 22.12.2015 р.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текст виступу додається) 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8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ваницьку Л.М.  – радника голови районної ради з питань бюджету, економіки та управління комунальною власністю територіальних громад про передачу  у комунальну власність Високівської сільської ради вартості виконаних робіт по реконструкції системи теплопостачання Забрідської ЗОШ І-ІІІ ступенів</w:t>
            </w:r>
            <w:r>
              <w:rPr>
                <w:i/>
                <w:lang w:val="uk-UA"/>
              </w:rPr>
              <w:t>(текст виступу додається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9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у Л.М.  – радника голови районної ради з питань бюджету, економіки та управління комунальною власністю територіальних громад про затвердження  акту приймання-передачі необоротних активів  Забрідської ЗОШ І-ІІІ ступенів  та Високівської гімназії у комунальну власність Високівської  сільської ради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0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Іваницьку Л.М.  – радника голови районної ради з питань бюджету, економіки та управління комунальною власністю територіальних громад про </w:t>
            </w:r>
            <w:r>
              <w:rPr>
                <w:bCs/>
                <w:lang w:val="uk-UA"/>
              </w:rPr>
              <w:t xml:space="preserve">затвердження акту </w:t>
            </w:r>
            <w:r>
              <w:rPr>
                <w:lang w:val="uk-UA"/>
              </w:rPr>
              <w:t>приймання-передачі необоротних активів КУ «Центр ПМСД» у комунальну власність Високівської сільської ради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1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у Л.М.  – радника голови районної ради з питань бюджету, економіки та управління комунальною власністю територіальних громад про затвердження  змін  до переліку штатних одиниць КУ «Центр  ПМСД»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екст виступу додається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2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у Л.М.  – радника голови районної ради з питань бюджету, економіки та управління комунальною власністю територіальних громад про затвердження в новій редакції Переліку</w:t>
            </w:r>
            <w:r>
              <w:rPr>
                <w:bCs/>
                <w:lang w:val="uk-UA"/>
              </w:rPr>
              <w:t xml:space="preserve"> підприємств, установ та організацій спільної власності територіальних громад  сіл, селищ району </w:t>
            </w:r>
            <w:r>
              <w:rPr>
                <w:bCs/>
                <w:i/>
                <w:lang w:val="uk-UA"/>
              </w:rPr>
              <w:t>(виключення Високівської  гімназії та  Забрідської ЗОШ І-ІІІ ст.)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екст виступу додається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3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  <w:i/>
                <w:i/>
                <w:lang w:val="uk-UA"/>
              </w:rPr>
            </w:pPr>
            <w:r>
              <w:rPr>
                <w:lang w:val="uk-UA"/>
              </w:rPr>
              <w:t xml:space="preserve">Іваницьку Л.М.  – радника голови районної ради з питань бюджету, економіки та управління комунальною власністю територіальних громад про надання дозволу відділу освіти райдержадміністрації на переукладання договору оренди нерухомого майна на новий термін з  ПрАТ “Київстар” </w:t>
            </w:r>
            <w:r>
              <w:rPr>
                <w:i/>
                <w:lang w:val="uk-UA"/>
              </w:rPr>
              <w:t>(споруда димової труби котельні Жадьківського  колегіуму та майданчик біля неї)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4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ваницьку Л.М.  – радника голови районної ради з питань бюджету, економіки та управління комунальною власністю територіальних громад про відчуження  майна  спільної  власності  територіальних  громад  сіл, селищ  району  шляхом  його  безоплатної  передачі  з  балансу Черняхівського ТМО у  комунальну власність Троковицької сільської ради  </w:t>
            </w:r>
            <w:r>
              <w:rPr>
                <w:i/>
                <w:lang w:val="uk-UA"/>
              </w:rPr>
              <w:t>(медичне обладнання, яке знаходиться у Троковицькій АЗПСМ)</w:t>
            </w:r>
            <w:r>
              <w:rPr>
                <w:bCs/>
                <w:i/>
                <w:lang w:val="uk-UA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екст виступу додається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5.СЛУХАЛИ: 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іколайчука В.В.  про лист до народного депутата Дзюблика П.В. щодо недостатності коштів на утримання ТМО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лист додається).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 інформацію до відома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6. СЛУХАЛИ: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ваницьку Л.М.  – радника голови районної ради з питань бюджету, економіки та управління комунальною власністю територіальних громад про </w:t>
            </w:r>
            <w:r>
              <w:rPr/>
              <w:t>надання дозволу сектору культури райдержадміністрації на</w:t>
            </w:r>
            <w:r>
              <w:rPr>
                <w:lang w:val="uk-UA"/>
              </w:rPr>
              <w:t xml:space="preserve"> </w:t>
            </w:r>
            <w:r>
              <w:rPr/>
              <w:t>переукладання договору оренди нерухомого майна на новий термін з  ПрАТ «Київстар»</w:t>
            </w:r>
            <w:r>
              <w:rPr>
                <w:lang w:val="uk-UA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екст виступу додається).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</w:tbl>
    <w:p>
      <w:pPr>
        <w:pStyle w:val="Normal"/>
        <w:ind w:left="709" w:hanging="425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7. СЛУХАЛИ:</w:t>
            </w:r>
          </w:p>
        </w:tc>
        <w:tc>
          <w:tcPr>
            <w:tcW w:w="7654" w:type="dxa"/>
            <w:tcBorders/>
          </w:tcPr>
          <w:p>
            <w:pPr>
              <w:pStyle w:val="TextBody"/>
              <w:spacing w:before="0" w:after="0"/>
              <w:ind w:left="34" w:hanging="34"/>
              <w:jc w:val="both"/>
              <w:rPr/>
            </w:pPr>
            <w:r>
              <w:rPr/>
              <w:t>Троценк</w:t>
            </w:r>
            <w:r>
              <w:rPr>
                <w:lang w:val="uk-UA"/>
              </w:rPr>
              <w:t>а</w:t>
            </w:r>
            <w:r>
              <w:rPr/>
              <w:t xml:space="preserve"> В</w:t>
            </w:r>
            <w:r>
              <w:rPr>
                <w:lang w:val="uk-UA"/>
              </w:rPr>
              <w:t>.Р.</w:t>
            </w:r>
            <w:r>
              <w:rPr/>
              <w:t>– заступник</w:t>
            </w:r>
            <w:r>
              <w:rPr>
                <w:lang w:val="uk-UA"/>
              </w:rPr>
              <w:t>а</w:t>
            </w:r>
            <w:r>
              <w:rPr/>
              <w:t xml:space="preserve"> голови районної ради</w:t>
            </w:r>
            <w:r>
              <w:rPr>
                <w:lang w:val="uk-UA"/>
              </w:rPr>
              <w:t xml:space="preserve">  про Програму забезпечення депутатської діяльності на  2016 рік.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– заступника голови районної ради  про розгляд запиту депутата  районної ради УІІ скл. Мельниченка А.М.</w:t>
            </w:r>
            <w:r>
              <w:rPr>
                <w:i/>
                <w:lang w:val="uk-UA"/>
              </w:rPr>
              <w:t xml:space="preserve">(щодо ремонту ділянки автомобільної дороги с.Троковичі-с.Некраші), </w:t>
            </w:r>
            <w:r>
              <w:rPr>
                <w:lang w:val="uk-UA"/>
              </w:rPr>
              <w:t xml:space="preserve">який ознайомив присутніх з відповіддю райавтодра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відповідь  додається).</w:t>
            </w:r>
          </w:p>
        </w:tc>
      </w:tr>
      <w:tr>
        <w:trPr>
          <w:trHeight w:val="24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дебатах прийняли участь: Мельниченко А., Жовтовська Ж.О., Сташенко Г.Ф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тексти виступів додаються)</w:t>
            </w:r>
          </w:p>
        </w:tc>
      </w:tr>
      <w:tr>
        <w:trPr>
          <w:trHeight w:val="24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роценка В.Р.– заступника голови районної ради  про розгляд запиту депутата  районної ради УІІ скл. Мельниченка А.М. </w:t>
            </w:r>
            <w:r>
              <w:rPr>
                <w:i/>
                <w:lang w:val="uk-UA"/>
              </w:rPr>
              <w:t xml:space="preserve">(щодо проведення вуличного освітлення по вул.Леніна в с.Троковичі), </w:t>
            </w:r>
            <w:r>
              <w:rPr>
                <w:lang w:val="uk-UA"/>
              </w:rPr>
              <w:t>який ознайомив присутніх з відповіддю Троковицько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прийняла участь: Жовтовська Ж.О., яка повідомила, що 16.02.2016 р.  сесією виділено 40 тис.грн. загалом на освітлення. </w:t>
            </w:r>
          </w:p>
        </w:tc>
      </w:tr>
      <w:tr>
        <w:trPr>
          <w:trHeight w:val="24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 xml:space="preserve">Троценка В.Р.– заступника голови районної ради  про хід виконання рішення 32-ої сесії від 12.06.2015 року « Про розгляд звернення Брусилівської районної ради Житомирської області  до Верховної Ради України, Кабінету Міністрів України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щодо перегляду (зниження) </w:t>
            </w:r>
            <w:r>
              <w:rPr>
                <w:rStyle w:val="FontStyle1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тарифів на газ для сільських населених пунктів»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rStyle w:val="FontStyle11"/>
                <w:i/>
                <w:lang w:val="uk-UA" w:eastAsia="uk-UA"/>
              </w:rPr>
              <w:t>(відповідь  міненерговугілля України додається)</w:t>
            </w:r>
          </w:p>
        </w:tc>
      </w:tr>
      <w:tr>
        <w:trPr>
          <w:trHeight w:val="21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оценка В.Р.– заступника голови районної ради про </w:t>
            </w:r>
            <w:r>
              <w:rPr/>
              <w:t>структуру та чисельність виконавчого апарату районно</w:t>
            </w:r>
            <w:r>
              <w:rPr>
                <w:lang w:val="uk-UA"/>
              </w:rPr>
              <w:t xml:space="preserve">ї </w:t>
            </w:r>
            <w:r>
              <w:rPr/>
              <w:t xml:space="preserve">ради.  </w:t>
            </w:r>
          </w:p>
        </w:tc>
      </w:tr>
      <w:tr>
        <w:trPr>
          <w:trHeight w:val="24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– заступника голови районної ради  про депутатське звернення Сташенка О.Ф.  щодо виділення з районного бюджету коштів для  Черняхівської районної організації  ВФСТ «Колос».</w:t>
            </w:r>
          </w:p>
        </w:tc>
      </w:tr>
      <w:tr>
        <w:trPr>
          <w:trHeight w:val="24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дебатах прийняли участь: Троценко В.Р., Сташенко О.Ф., Кондрацька О.В., Жилінський М.І., Федосєєва-Левандовська О.М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и виступів додаються)</w:t>
            </w:r>
          </w:p>
        </w:tc>
      </w:tr>
      <w:tr>
        <w:trPr>
          <w:trHeight w:val="24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оляренко Л.С. - завідувачку про хід виконання та зняття з контролю рішення 15-ої сесії районної ради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  <w:lang w:val="uk-UA"/>
              </w:rPr>
              <w:t xml:space="preserve"> скликання від 05.12.2012 рок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«</w:t>
            </w:r>
            <w:r>
              <w:rPr>
                <w:lang w:val="uk-UA"/>
              </w:rPr>
              <w:t xml:space="preserve"> Про районну Програму забезпечення протипожежного та охоронного режимів зберігання архівних документів в архівному відділі Черняхівської районної державної адміністрації на  2012 -2015 роки»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нформація додається)</w:t>
            </w:r>
          </w:p>
        </w:tc>
      </w:tr>
      <w:tr>
        <w:trPr>
          <w:trHeight w:val="23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68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расимчука С.В. -  начальника   відділу Державного реєстру виборців апарату райдержадміністрації про хід виконання та зняття з контролю рішення 28-ої сесії районної ради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  <w:lang w:val="uk-UA"/>
              </w:rPr>
              <w:t xml:space="preserve"> скликання від 26.12.2014 року  «</w:t>
            </w:r>
            <w:r>
              <w:rPr>
                <w:lang w:val="uk-UA"/>
              </w:rPr>
              <w:t>Про  програму забезпечення захисту інформації відділу  ведення Державного реєстру виборців апарату райдержадміністрації  на  2015 рік»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нформація додається)</w:t>
            </w:r>
          </w:p>
        </w:tc>
      </w:tr>
      <w:tr>
        <w:trPr>
          <w:trHeight w:val="32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168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35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Захарову Н.О. – начальника відділу економічного розвитку і торгівлі </w:t>
            </w:r>
            <w:r>
              <w:rPr>
                <w:lang w:val="uk-UA"/>
              </w:rPr>
              <w:t xml:space="preserve">райдержадміністрації про хід виконання рішення 28-ої сесії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26.12.2014 року «Про Комплексну програму розвитку малого і середнього підприємництва у  Черняхівському районі на 2015-2016 роки»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нформація додається)</w:t>
            </w:r>
          </w:p>
        </w:tc>
      </w:tr>
      <w:tr>
        <w:trPr>
          <w:trHeight w:val="32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анилка О.В. – директора Районного комунального ремонтно-експлуатаційного підприємства про хід виконання рішення 28-ої сесії районної ради УІ скликання від 26.12.2014 року «Про Програму підтримки об’єктів спільної власності територіальних громад сіл, селищ району на 2015-2016 роки»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інформація додається)</w:t>
            </w:r>
          </w:p>
        </w:tc>
      </w:tr>
      <w:tr>
        <w:trPr>
          <w:trHeight w:val="20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1"/>
        <w:spacing w:lineRule="auto" w:line="240" w:before="0" w:after="0"/>
        <w:ind w:left="601" w:right="15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left="601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ова постійної комісії                                                               С.В.Жу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постійної комісії                                                           О.А.Сімашко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504D4D"/>
      <w:sz w:val="25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36:00Z</dcterms:created>
  <dc:creator>Admin</dc:creator>
  <dc:description/>
  <cp:keywords/>
  <dc:language>en-US</dc:language>
  <cp:lastModifiedBy>2</cp:lastModifiedBy>
  <cp:lastPrinted>2016-04-07T11:13:00Z</cp:lastPrinted>
  <dcterms:modified xsi:type="dcterms:W3CDTF">2016-04-07T09:07:00Z</dcterms:modified>
  <cp:revision>18</cp:revision>
  <dc:subject/>
  <dc:title>ПРОТОКОЛ</dc:title>
</cp:coreProperties>
</file>