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02.2016 р.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до рішення район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ди від 22.12.2015 р. «Про безоплатну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дачу із спільної власно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риторіальних громад  сіл, селищ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ерняхівського району до  комуналь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ласності  Високівської  сільської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’єднаної територіальної громад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гальноосвітніх навчальних закладів </w:t>
      </w:r>
    </w:p>
    <w:p>
      <w:pPr>
        <w:pStyle w:val="Normal"/>
        <w:jc w:val="both"/>
        <w:rPr/>
      </w:pPr>
      <w:r>
        <w:rPr>
          <w:sz w:val="28"/>
        </w:rPr>
        <w:t>з цілісними майновими комплекс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 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Внести на розгляд позачергової сесії районної ради питання </w:t>
      </w:r>
      <w:r>
        <w:rPr>
          <w:sz w:val="28"/>
        </w:rPr>
        <w:t xml:space="preserve">Про внесення змін до рішення районної ради від 22.12.2015 р. «Про безоплатн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передачу із спільної власності територіальних громад  сіл, селищ Черняхівського району до  комунальної власності  Високівської  сільської ради об’єднаної територіальної громади  загальноосвітніх навчальних закладів з цілісними майновими комплексами»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(проект рішення додається)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5:00:00Z</dcterms:created>
  <dc:creator>Владимир</dc:creator>
  <dc:description/>
  <dc:language>en-US</dc:language>
  <cp:lastModifiedBy>2</cp:lastModifiedBy>
  <cp:lastPrinted>2016-02-16T17:01:00Z</cp:lastPrinted>
  <dcterms:modified xsi:type="dcterms:W3CDTF">2016-02-16T15:03:00Z</dcterms:modified>
  <cp:revision>3</cp:revision>
  <dc:subject/>
  <dc:title/>
</cp:coreProperties>
</file>