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затвердження  Угоди  про порядок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висвітлення діяльності Черняхівської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районної ради  друкованим засобом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масової інформації –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КВПП «Редакція газети «Нове життя»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Войтович І.П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TextBody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Внести на розгляд та затвердження сесії районної ради  Угоду  про порядок висвітлення діяльності Черняхівської районної ради  друкованим засобом масової інформації – КВПП «Редакція газети «Нове життя» </w:t>
      </w:r>
      <w:r>
        <w:rPr>
          <w:i/>
          <w:szCs w:val="28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3:00Z</dcterms:created>
  <dc:creator>Владимир</dc:creator>
  <dc:description/>
  <dc:language>en-US</dc:language>
  <cp:lastModifiedBy>2</cp:lastModifiedBy>
  <cp:lastPrinted>2015-01-23T13:18:00Z</cp:lastPrinted>
  <dcterms:modified xsi:type="dcterms:W3CDTF">2016-02-22T15:03:00Z</dcterms:modified>
  <cp:revision>2</cp:revision>
  <dc:subject/>
  <dc:title/>
</cp:coreProperties>
</file>