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2.2016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затвердження   змін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до переліку штатних одиниць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КУ «Центр ПМСД»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сесії районної ради питання про затвердження 139,75 штатних одиниць КУ «Центр ПМСД», в т.ч.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</w:tblGrid>
      <w:tr>
        <w:trPr>
          <w:trHeight w:val="3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кар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й    медперсон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ий    мед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7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9,75</w:t>
            </w:r>
          </w:p>
        </w:tc>
      </w:tr>
    </w:tbl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1:00Z</dcterms:created>
  <dc:creator>Владимир</dc:creator>
  <dc:description/>
  <dc:language>en-US</dc:language>
  <cp:lastModifiedBy>2</cp:lastModifiedBy>
  <cp:lastPrinted>2015-09-22T12:34:00Z</cp:lastPrinted>
  <dcterms:modified xsi:type="dcterms:W3CDTF">2016-02-16T12:11:00Z</dcterms:modified>
  <cp:revision>2</cp:revision>
  <dc:subject/>
  <dc:title/>
</cp:coreProperties>
</file>