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uk-UA"/>
        </w:rPr>
        <w:t>. ЗАВДАННЯ І 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ння комплексної Програми забезпечення пожежної та техногенної безпеки, захисту населення і територій Черняхівського району Житомирської області від надзвичайних ситуацій на 2016-2020 роки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1"/>
        <w:gridCol w:w="2424"/>
        <w:gridCol w:w="2442"/>
        <w:gridCol w:w="2160"/>
        <w:gridCol w:w="1440"/>
        <w:gridCol w:w="1440"/>
        <w:gridCol w:w="2709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чення показника за рока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виконавці, розпорядники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 (державний, обласний, районний, міський інш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о-ваний обсяг фінансових ресурсів для виконанн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оками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1"/>
        <w:gridCol w:w="484"/>
        <w:gridCol w:w="485"/>
        <w:gridCol w:w="485"/>
        <w:gridCol w:w="485"/>
        <w:gridCol w:w="485"/>
        <w:gridCol w:w="2442"/>
        <w:gridCol w:w="2160"/>
        <w:gridCol w:w="1440"/>
        <w:gridCol w:w="1440"/>
        <w:gridCol w:w="500"/>
        <w:gridCol w:w="600"/>
        <w:gridCol w:w="600"/>
        <w:gridCol w:w="600"/>
        <w:gridCol w:w="409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Організаційне забезпечення у сфері пожежної та техногенної безпеки, захисту населення і територ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eastAsia="ru-RU"/>
              </w:rPr>
              <w:t xml:space="preserve">Провести аналіз стану </w:t>
            </w:r>
            <w:r>
              <w:rPr>
                <w:sz w:val="20"/>
                <w:szCs w:val="20"/>
              </w:rPr>
              <w:t>пожежної та техногенної безпеки, захисту населення і територій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в населених пунктах, на підприємствах, установах та  організаці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я,  структурні підрозділи райдержадміністрації, 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eastAsia="ru-RU"/>
              </w:rPr>
              <w:t xml:space="preserve">За результатами аналізу розробити районні, міські, галузеві програми, спрямовані на підвищення </w:t>
            </w:r>
            <w:r>
              <w:rPr>
                <w:sz w:val="20"/>
                <w:szCs w:val="20"/>
              </w:rPr>
              <w:t>пожежної та техногенної безпеки, захисту населення і територ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я, структурні підрозділи райдержадміністрації, 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оводити навчання </w:t>
            </w:r>
            <w:r>
              <w:rPr>
                <w:sz w:val="20"/>
                <w:szCs w:val="20"/>
                <w:lang w:val="uk-UA" w:eastAsia="en-US"/>
              </w:rPr>
              <w:t>керівного складу 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фахівців з питань цивільного захисту та пожежної  безпеки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ацюючого та непрацюючого населення діям у надзвичайних ситуаці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я, структурні підрозділи райдержадміністрації, 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рахунок коштів, передбачених для утримання відповідних органів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оштів підприємств, установ, організаці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лучати навчально-методичний центр цивільного захисту та безпеки життєдіяльності Житомирської області до функціонального навчання керівного складу суб'єктів господарювання та фахівців органів виконавчої влади, органів місцевого самоврядування, діяльність яких пов'язана з організацією  </w:t>
            </w:r>
            <w:r>
              <w:rPr>
                <w:sz w:val="20"/>
              </w:rPr>
              <w:t>і здійсненням заходів з питань цивільного захисту та забезпечення методичного супроводу практич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ідготовк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що проводяться суб'єктам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господарювання для підготовки у сфері цивільного захис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 метою спеціальної підготовки  з пожежної безпеки залу</w:t>
            </w:r>
            <w:r>
              <w:rPr>
                <w:sz w:val="20"/>
                <w:lang w:val="uk-UA"/>
              </w:rPr>
              <w:t>чат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навчальний пункт аварійно-рятувального загону УДСНС України у Житомирс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я, структурні підрозділи райдержадміністрації, підприємства, установи, організації,</w:t>
            </w:r>
            <w:r>
              <w:rPr>
                <w:sz w:val="20"/>
                <w:lang w:val="uk-UA"/>
              </w:rPr>
              <w:t xml:space="preserve"> навчально-методичний центр цивільного захисту та безпеки життєдіяльності Житомирської області, навчальний пункт аварійно-рятувального загону </w:t>
            </w:r>
            <w:r>
              <w:rPr>
                <w:sz w:val="20"/>
                <w:szCs w:val="20"/>
                <w:lang w:val="uk-UA"/>
              </w:rPr>
              <w:t>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рахунок коштів, передбачених для утримання відповідних органів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штів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дити щорічні наради, семінари, огляди, конкурси з питань забезпечення пожежної безпеки для працівників органів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я, районний сектор 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. Пожежна безпека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безпечення протипожежного захисту в екосистем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робити та затвердити плани залучення сил і засобів на випадок  великих пожеж у лісах,  сільгоспугіддях, особливо     важливих    об’єктах. Забезпечити безумовне виділення транспортних засобів, спеціальної техніки та людських ресурсів для гасіння великих  та складних пожеж,  створити запаси пально-мастильних матеріалів, вогнегасних речовин та засобів пожежогасі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я, органи місцевого самоврядування, підприємства  усіх форм власності, районний сектор управління ДСНС України у Житомирській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ті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омплектувати Черняхівське    лісництво ДП «Червоноармійського ЛГ АПК»  пожежно-технічним  озброєнням, довести до штатної чисельності бойов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яхівське    лісництво ДП «Червоноармійського ЛГ АПК»</w:t>
            </w:r>
          </w:p>
          <w:p>
            <w:pPr>
              <w:pStyle w:val="Normal"/>
              <w:ind w:left="-13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тягом весняно-літнього    пожежонебезпечного періоду забезпечити в підвідомчих лісових масивах дотримання  протипожежних правил, організувати цілодобове чергування працівників лісової охорони та пожежних формувань, створити запаси пально-мастильних матеріалів, вогнегасних речовин та засобів пожежегасі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я, Черняхівське    лісництво ДП «Червоноармійського ЛГ АПК»; Богунське лісництво ДП «Житомирський лісгосп»; Потієвське лісництво ДП «Радомишильський лісгосп»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підприємств, обласни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ити в лісових масивах перекриття позапланових доріг та встановлення шлагбаум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-13" w:right="-27" w:hanging="0"/>
              <w:rPr/>
            </w:pPr>
            <w:r>
              <w:rPr>
                <w:sz w:val="20"/>
                <w:szCs w:val="20"/>
                <w:lang w:val="uk-UA"/>
              </w:rPr>
              <w:t xml:space="preserve">Райдержадміністрація, Черняхівське    лісництво ДП «Червоноармійського ЛГ АПК»; Богунське лісництво ДП «Житомирський лісгосп»;  ДП «Радомишильський лісгосп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абезпечення протипожежного захисту житлових будинків та спору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ти вогнезахисну обробку дерев’яних конструкцій горищних приміщень будинків та споруд шляхом обробляння їх вогнезахисними засоб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П «Черняхів -  Добробут», КП «Головино- Добробут», об’єднання співвласників багатоквартирн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сти у робочий стан димові і вентиляційні канали та здійснювати їх подальше обслугов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П «Черняхів - Добробут», КП «Головино- Добробут», об’єднання співвласників багатоквартирн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увати в належному протипожежному стані підвальні приміщення, горища, сходові клітки житлових будинків, вживати заходів щодо їх закриття для обмеження доступу сторонніх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П «Черняхів - Добробут», КП «Головино - Добробут», об’єднання співвласників багатоквартирн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Упровадження систем пожежної автоматики на об’єктах з масовим перебуванням люд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функціонування систем протипожежного захисту та передачу сигналів пожежної тривоги на пульт централізованого пожежного спостере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ерняхівське ТМО, відділ освіти , сектор культури райдержадміністрації, підприємства та організації незалежно від форм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Забезпечення протипожежного водопостач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ити будівництво та приведення у робочий стан протипожежне водопостачання селищних, сільських населених пунктів (пожежні гідранти, пожежні водойми, водонапірні вежі) та здійснення комплексу заходів щодо приведення їх у відповідність до вимог нормативно-правових ак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я, селищні, сільські ради, КП «Черняхів -Добробут»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uk-UA"/>
              </w:rPr>
              <w:t>П «Головино -Добробу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Організація діяльності добровільних пожежних формувань, підрозділів місцевої пожежної охоро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Добровільні пожежні дружини (команди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творити добровільні пожежні дружини та пожежно-технічні комісії і організувати їх роботу. Забезпечити щорічне страхування членів відомчої, місцевої пожежної охорони, добровільних пожежних дружин (коман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а, установи та організації усіх форм власності, сільські та селищна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, 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>
          <w:trHeight w:val="102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Підрозділи місцевої пожежної охоро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творення та функціонування підрозділу місцевої пожежної охор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дук М.М. Високів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 метою підвищення боєготовності та професійної майстерності місцевих пожежних команд, інших невоєнізованих протипожежних формувань сільськогосподарських та промислових підприємств, добровільних пожежних дружин (команд), забезпечити щорічне проведення змагань з  пожежно-прикладного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айдержадміністрація, районний сектор   управління ДСНС України у Житомирській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Розвиток матеріально-технічної бази оперативно-рятувальної служби цивільного захисту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ьно-технічне забезпечення пожежно-рятувального підрозділу району (придбання пожежної, спеціальної, аварійно-рятувальної техніки, пожежно-рятувального обладнання, пально-мастильних матеріалів, засобів захисту органів дихання, майна радіаційного, хімічного та бактеріологічного захисту, речового майна, засобів зв’язку, комп’ютерної техніки, запчастин, обладнання тощ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айдержадміністрація, сільські та селищні ради, районний сектор управління ДСНС України у Житомирській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інші не заборонені законодавст-вом джер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Інформаційне забезпечення у сфері пожежної, техногенної  безпеки, захисту населення і територ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ти спільні заходи з відпрацювання населених пунктів, у яких виникає велика кількість пожеж та гинуть люди, проведення громадських оглядів протипожежного стану об’єктів та житлового сектору, навчання населення правилам пожежної безпеки, інформування населення через засоби масов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сектор управління ДСНС України у Житомирській області, райдержадміністрація, сільські та селищні ради, районне відділення головного управління Національної поліції в Житомирській області, засоби масов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початкувати постійно- діючі у друкованих виданнях для ознайомлення населення з Правилами пожежної безпеки, обставинами і причинами виникнення пожеж, надзвичайних ситуацій, їх наслідками, іншими питаннями у сфері пожежної та техногенної безпе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222222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я, районна газета «Нове життя», районний сектор 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овувати та проводити в навчально-виховних закладах району тижні та місячники знань дітьми Правил безпеки життє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 райдержадміністрації, </w:t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сектор 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рганізовувати та проводити щорічний Всеукраїнський фестиваль дружин юних пожеж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сектор 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міщувати в житлових будинках, коридорах, соціальних, комунальних, медичних, освітніх установах та у громадському транспорті плакати, листівки, тексти застережень та звернень до населення з короткими інструкціями про вимоги безпеки та рекомендаціями про порядок дій у випадку пожежі, надзвичайної ситу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Райдержадміністрація, </w:t>
            </w:r>
            <w:r>
              <w:rPr>
                <w:sz w:val="20"/>
                <w:szCs w:val="20"/>
                <w:lang w:val="uk-UA"/>
              </w:rPr>
              <w:t>об'єднання співвласників багатоквартирних будинків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 праці та соціального захисту населення, відділ містобудування, архітектури, будівництва та житлово-комунального господарств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ерняхівське ТМО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У «Центр ПМСД», 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,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яти та встановлювати протипожежні аншлаги поблизу лісових масив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я, Черняхівське    лісництво ДП «Червоноармійського ЛГ АПК»; Богунське лісництво ДП «Житомирський лісгосп»; Потієвське лісництво ДП «Радомишильський лісгосп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днати куточки з відповідною протипожежною літературою та наочною агітаціє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Підприємства, установи, організації незалежно від форм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. Техногенна безпека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окращення стану захищеності потенційно-небезпечних об’єктів та об’єктів підвищеної небезпе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штувати автоматизовані системи  раннього виявлення загрози виникнення надзвичайних ситуацій та оповіщення населення у разі їх виникн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об’єктів підвищеної небезпе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очергово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стити небезпечні виробництва сучасними автоматизованими системами протипожежного захисту, замінити застарілі електрич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потенційно небезпечних об’є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очергово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необхідним запасом піноутворювача, пожежною технікою підприємств зберігання, транспортування та реалізації нафтопродук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зберігання, транспортування та реалізації нафтопроду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очергово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. Захист населення і територі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хист населення і територій від надзвичайних ситуацій техногенного та природного характе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безпеки перебування людей на водних об’єктах район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значення  місць масового відпочинку людей на водних об’єк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я, сільські та селищн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та впровадження інженерно-технічних заходів цивільного захисту  у містобудуванні (містобудівній документації) та під час будівництва небезпечних об’єктів (у проектній документац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Arial" w:hAnsi="Arial" w:cs="Arial"/>
                <w:color w:val="1C3354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 xml:space="preserve">Районний сектор управління ДСНС України у </w:t>
            </w:r>
            <w:r>
              <w:rPr>
                <w:b w:val="false"/>
                <w:color w:val="000000"/>
                <w:sz w:val="20"/>
                <w:szCs w:val="20"/>
                <w:lang w:val="uk-UA" w:eastAsia="ru-RU"/>
              </w:rPr>
              <w:t xml:space="preserve">Житомирській області, </w:t>
            </w: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відділ містобудування, архітектури, будівництва та житлово-комунального господарства</w:t>
            </w:r>
            <w:r>
              <w:rPr>
                <w:b w:val="false"/>
                <w:color w:val="000000"/>
                <w:sz w:val="20"/>
                <w:szCs w:val="20"/>
                <w:lang w:val="uk-UA" w:eastAsia="ru-RU"/>
              </w:rPr>
              <w:t xml:space="preserve"> райдерж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ня захисних споруд цивільного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и (балансоутримувачі) захисних споруд цивільного захисту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я, відділ м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стобуду-               вання, архітектури, будівництва, житлово-комунального господарства та </w:t>
            </w:r>
            <w:r>
              <w:rPr>
                <w:sz w:val="20"/>
                <w:szCs w:val="20"/>
                <w:lang w:val="uk-UA"/>
              </w:rPr>
              <w:t>цивільного захисту населенн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ї,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, установ, організацій (незалежно від форми влас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, накопичення та збереження місцев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діл м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стобудуван-ня, архітектури, будівництва, житлово-комунального господарства та </w:t>
            </w:r>
            <w:r>
              <w:rPr>
                <w:sz w:val="20"/>
                <w:szCs w:val="20"/>
                <w:lang w:val="uk-UA"/>
              </w:rPr>
              <w:t>цивільного захисту населе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, накопичення та збереження об’єктових матеріальних резервів для запобігання і ліквідації наслідків надзвичайних ситу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и господарювання, у власності або користуванні яких є об’єкт (об’єкти) підвищеної небезпеки або потенційно небезпечний об’єкт (об’єкти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X. Ресурсне забезпечення Програми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886"/>
        <w:gridCol w:w="1887"/>
        <w:gridCol w:w="1886"/>
        <w:gridCol w:w="1887"/>
        <w:gridCol w:w="1887"/>
      </w:tblGrid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коштів, які пропонується залучити до виконання Прогр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о коштів, у тому числі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и сіл, селища</w:t>
            </w:r>
          </w:p>
        </w:tc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ди                                                                                                                В.Р.Троценко </w:t>
      </w:r>
    </w:p>
    <w:sectPr>
      <w:headerReference w:type="default" r:id="rId2"/>
      <w:type w:val="nextPage"/>
      <w:pgSz w:orient="landscape" w:w="16838" w:h="11906"/>
      <w:pgMar w:left="1134" w:right="395" w:gutter="0" w:header="142" w:top="360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9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13:00Z</dcterms:created>
  <dc:creator>Пользователь</dc:creator>
  <dc:description/>
  <cp:keywords/>
  <dc:language>en-US</dc:language>
  <cp:lastModifiedBy>Admin</cp:lastModifiedBy>
  <cp:lastPrinted>2016-02-15T14:20:00Z</cp:lastPrinted>
  <dcterms:modified xsi:type="dcterms:W3CDTF">2016-02-15T12:24:00Z</dcterms:modified>
  <cp:revision>7</cp:revision>
  <dc:subject/>
  <dc:title>ЗАВДАННЯ І ЗАХОДИ</dc:title>
</cp:coreProperties>
</file>