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оста  сесія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6 </w:t>
      </w:r>
      <w:r>
        <w:rPr>
          <w:sz w:val="28"/>
          <w:szCs w:val="28"/>
          <w:lang w:val="uk-UA"/>
        </w:rPr>
        <w:t>лютого 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емельної ділянки, яка надається  в оренду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ТО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ГАЛАКТ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території Очеретянської сільської ради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        “Про оцінку земель”,  розглянувши клопотання ТОВ “ГАЛАКТІК” за № 11 від 04.02.2016 року, технічну документацію по визначенню нормативної грошової оцінки земельної ділянки, яка надається в оренду ТОВ “ГАЛАКТІК”, враховуючи висновок державної експертизи землевпорядної документації від 28.01.2016 року № 5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по визначенню нормативної грошової оцінки земельної ділянки, загальною площею 3,3312 га, яка надається в оренду ТОВ “ГАЛАКТІК” для розміщення та експлуатації основних, підсобних і допоміжних будівель та споруд підприємствами, що пов’язані з користуванням надрами (землі промисловості, транспорту, зв’язку, енергетики, оборони та іншого призначення) (за межами с. Рудня і розташована на території Очеретянської сільської ради Черняхівського району Житомирської області) (нормативна грошова оцінка земельної ділянки –  4 032 772,63грн).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43:00Z</dcterms:created>
  <dc:creator>Admin</dc:creator>
  <dc:description/>
  <cp:keywords/>
  <dc:language>en-US</dc:language>
  <cp:lastModifiedBy>Admin</cp:lastModifiedBy>
  <cp:lastPrinted>2002-01-01T11:20:00Z</cp:lastPrinted>
  <dcterms:modified xsi:type="dcterms:W3CDTF">2016-03-02T07:59:00Z</dcterms:modified>
  <cp:revision>7</cp:revision>
  <dc:subject/>
  <dc:title>                                                                                      проект</dc:title>
</cp:coreProperties>
</file>