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Україна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              </w:t>
      </w:r>
      <w:r>
        <w:rPr/>
        <w:t xml:space="preserve">                       </w:t>
      </w: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ШОСТА СЕСІЯ СІЛЬСЬКОЇ РАДИ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16 ЛЮТОГО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звіту про виконання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го бюджету за 201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ідповідно  ст.. 26 Закону України „Про місцеве самоврядування в Україні” та враховуючи висновки постійної комісії сільської ради з питань бюджету,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звіт про виконання сільського бюджету за  2015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 доходах у сумі  - 1212623,63 грн., у тому числі загального фонду бюджету у сумі –   1153739,16 грн., та спеціального фонду –  58884,47  грн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 касових видатках у сумі  - 1179864,58  грн., у тому числі по загальному фонду бюджету у сумі –  1103631,43    грн., спеціальному фонду – 76233,15  грн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актичні видатки –    1181343,72 грн., в тому числі по загальному фонду бюджету у сумі  -  1105110,57 грн., спеціального фонду  -  76233,1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23:00Z</dcterms:created>
  <dc:creator>User</dc:creator>
  <dc:description/>
  <cp:keywords/>
  <dc:language>en-US</dc:language>
  <cp:lastModifiedBy>1</cp:lastModifiedBy>
  <cp:lastPrinted>2016-02-16T14:03:00Z</cp:lastPrinted>
  <dcterms:modified xsi:type="dcterms:W3CDTF">2016-03-22T14:23:00Z</dcterms:modified>
  <cp:revision>2</cp:revision>
  <dc:subject/>
  <dc:title>                                          ТРОКОВИЦЬКА СІЛЬСЬКА РАДА</dc:title>
</cp:coreProperties>
</file>