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Franklin Gothic Medium"/>
          <w:lang w:val="uk-UA"/>
        </w:rPr>
      </w:pPr>
      <w:r>
        <w:rPr>
          <w:lang w:val="uk-UA"/>
        </w:rPr>
        <w:t xml:space="preserve">                               </w:t>
      </w:r>
      <w:r>
        <w:rPr>
          <w:rFonts w:eastAsia="Monotype Corsiva" w:cs="Monotype Corsiva" w:ascii="Monotype Corsiva" w:hAnsi="Monotype Corsiva"/>
          <w:b/>
          <w:sz w:val="40"/>
          <w:szCs w:val="40"/>
          <w:lang w:val="uk-UA"/>
        </w:rPr>
        <w:t xml:space="preserve">     </w:t>
      </w:r>
      <w:r>
        <w:rPr>
          <w:rFonts w:cs="Monotype Corsiva" w:ascii="Monotype Corsiva" w:hAnsi="Monotype Corsiva"/>
          <w:b/>
          <w:sz w:val="40"/>
          <w:szCs w:val="40"/>
          <w:lang w:val="uk-UA"/>
        </w:rPr>
        <w:t>П О Л О Ж Е Н Н Я</w:t>
      </w:r>
    </w:p>
    <w:p>
      <w:pPr>
        <w:pStyle w:val="Normal"/>
        <w:rPr>
          <w:rFonts w:ascii="Franklin Gothic Medium" w:hAnsi="Franklin Gothic Medium" w:cs="Franklin Gothic Medium"/>
          <w:lang w:val="uk-UA"/>
        </w:rPr>
      </w:pPr>
      <w:r>
        <w:rPr>
          <w:rFonts w:eastAsia="Franklin Gothic Medium" w:cs="Franklin Gothic Medium" w:ascii="Franklin Gothic Medium" w:hAnsi="Franklin Gothic Medium"/>
          <w:lang w:val="uk-UA"/>
        </w:rPr>
        <w:t xml:space="preserve">                                   </w:t>
      </w:r>
      <w:r>
        <w:rPr>
          <w:rFonts w:cs="Franklin Gothic Medium" w:ascii="Franklin Gothic Medium" w:hAnsi="Franklin Gothic Medium"/>
          <w:lang w:val="uk-UA"/>
        </w:rPr>
        <w:t>про постійні комісії сільської ради</w:t>
      </w:r>
    </w:p>
    <w:p>
      <w:pPr>
        <w:pStyle w:val="Normal"/>
        <w:rPr>
          <w:rFonts w:ascii="Franklin Gothic Medium" w:hAnsi="Franklin Gothic Medium" w:cs="Franklin Gothic Medium"/>
          <w:lang w:val="uk-UA"/>
        </w:rPr>
      </w:pPr>
      <w:r>
        <w:rPr>
          <w:rFonts w:cs="Franklin Gothic Medium" w:ascii="Franklin Gothic Medium" w:hAnsi="Franklin Gothic Medium"/>
          <w:lang w:val="uk-UA"/>
        </w:rPr>
      </w:r>
    </w:p>
    <w:p>
      <w:pPr>
        <w:pStyle w:val="Normal"/>
        <w:rPr>
          <w:rFonts w:ascii="Arial Black" w:hAnsi="Arial Black" w:cs="Arial Black"/>
          <w:lang w:val="uk-UA"/>
        </w:rPr>
      </w:pPr>
      <w:r>
        <w:rPr>
          <w:rFonts w:eastAsia="Arial Black" w:cs="Arial Black" w:ascii="Arial Black" w:hAnsi="Arial Black"/>
          <w:lang w:val="uk-UA"/>
        </w:rPr>
        <w:t xml:space="preserve">                                     </w:t>
      </w:r>
      <w:r>
        <w:rPr>
          <w:rFonts w:cs="Arial Black" w:ascii="Arial Black" w:hAnsi="Arial Black"/>
          <w:lang w:val="uk-UA"/>
        </w:rPr>
        <w:t>Р О З Д І Л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Порядок утворення, основні завдання постійних коміс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ТТЯ 1. Відповідно до Закону України „Про місцеве самоврядування в Україні” сільська рада обирає з числа депутатів постійні комісії для попереднього розгляду і підготовки питань, що належать до відання ради, а також для сприяння проведення в життя рішень ради, органів влади вищого рівня, здійснення в межах своїх повноважень контролю за діяльністю підприємств, установ, організацій, розташованих на території сіль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ТТЯ 2. Перелік постійних комісій, їх кількісний і персональний склад визначається радою з урахуванням побажань депутатів. Комісія обирається радою на строк повноважень сільської ради. Комісії відповідальні перед радою та їй підзвітн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ТТЯ 3. Депутат може бути членом лише однієї постійної комісії. До складу постійних комісій не можуть бути обрані сільський голова та секретар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ТТЯ 4. Діяльність постійних комісій координується і спрямовується сільським головою або за його дорученням секретарем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ТТЯ 5. Постійні комісії будують свою роботу на основі Конституції України, діючого законодавства, рішень ради та цього положення, гласності у вирішенні питань, широкої ініціативи членів комісії, регулярної звітності перед рад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 Black" w:hAnsi="Arial Black" w:cs="Arial Black"/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rFonts w:eastAsia="Arial Black" w:cs="Arial Black" w:ascii="Arial Black" w:hAnsi="Arial Black"/>
          <w:lang w:val="uk-UA"/>
        </w:rPr>
        <w:t xml:space="preserve"> </w:t>
      </w:r>
      <w:r>
        <w:rPr>
          <w:rFonts w:cs="Arial Black" w:ascii="Arial Black" w:hAnsi="Arial Black"/>
          <w:lang w:val="uk-UA"/>
        </w:rPr>
        <w:t>Р О З Д І Л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функції, повноваження постійних коміс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ТТЯ 6. Основними функціями постійних комісій є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Попередній розгляд та підготовка питань, що належать до відання сільської ради, в першу чергу проекту програми соціально-економічного та культурного розвитку, бюджету сільської ради, звітів про їх виконання.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Підготовка висновків з питань, внесених на розгляд  ради.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Збір, вивчення, дослідження інформації з питань, що належать до компетенції постійних комісій.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Залучення населення до активного сприяння сільській раді у виконанні завдань, які стоять перед депутатами.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Сприяння раді у розгляді заяв, звернень, скарг, пропозицій громадян, забезпечення між сесіями постійної і ефективної її роботи.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Постійні комісії з питань, що належать до їх відання, здійснюють контроль за діяльності органів виконавчої влади, підприємств, організацій, посадових осіб по проведенню в життя рішень ради, власних рекомендацій, розгляду депутатських запитів, зауважень, пропозицій висловлених на сесіях ради.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Постійні комісії під час здійснення своїх функцій мають право в порядку контролю за виконанням програми соціально-економічного розвитку, рішень ради , за законністю, економністю та ефективністю витрат сільського бюджету, заслуховувати повідомлення керівників установ і організацій, внесення пропозицій з питань на розгляд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ТАТТЯ 7. Постійні комісії мають право вносити пропозиції щодо порядку денного засідання сільської ради, робити по них доповіді і співдоповіді з питань внесених до їх відання, визначених доповідачів та співдоповідач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ТАТТЯ 8. Постійні комісії зобов’язанні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сно здійснювати попередній розгляд питань, редагування проектів рішень, що належать до їх від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еріодично звітувати перед сільською радою за свою роботу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воєчасно виконувати доручення і інформувати про хід їх викон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вчати і враховувати у своїй діяльності громадську думку, розглядати листи громадян, в яких містяться пропозиції щодо вдосконалення роботи органів місцевого самоврядування.</w:t>
      </w:r>
    </w:p>
    <w:p>
      <w:pPr>
        <w:pStyle w:val="Normal"/>
        <w:ind w:left="15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920" w:hanging="0"/>
        <w:rPr/>
      </w:pPr>
      <w:r>
        <w:rPr>
          <w:rFonts w:eastAsia="Arial Black" w:cs="Arial Black" w:ascii="Arial Black" w:hAnsi="Arial Black"/>
          <w:b/>
          <w:lang w:val="uk-UA"/>
        </w:rPr>
        <w:t xml:space="preserve">             </w:t>
      </w:r>
      <w:r>
        <w:rPr>
          <w:rFonts w:cs="Arial Black" w:ascii="Arial Black" w:hAnsi="Arial Black"/>
          <w:b/>
          <w:lang w:val="uk-UA"/>
        </w:rPr>
        <w:t xml:space="preserve">Р О З Д І Л 3                                            </w:t>
      </w:r>
      <w:r>
        <w:rPr>
          <w:lang w:val="uk-UA"/>
        </w:rPr>
        <w:t>Функціональна спрямованість роботи постійних комісій</w:t>
      </w:r>
    </w:p>
    <w:p>
      <w:pPr>
        <w:pStyle w:val="Normal"/>
        <w:rPr>
          <w:rFonts w:ascii="Arial Black" w:hAnsi="Arial Black" w:cs="Arial Black"/>
          <w:b/>
          <w:b/>
          <w:lang w:val="uk-UA"/>
        </w:rPr>
      </w:pPr>
      <w:r>
        <w:rPr>
          <w:rFonts w:eastAsia="Arial Black" w:cs="Arial Black" w:ascii="Arial Black" w:hAnsi="Arial Black"/>
          <w:b/>
          <w:lang w:val="uk-UA"/>
        </w:rPr>
        <w:t xml:space="preserve">            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b/>
          <w:b/>
          <w:lang w:val="uk-UA"/>
        </w:rPr>
      </w:pPr>
      <w:r>
        <w:rPr>
          <w:rFonts w:cs="Arial Black" w:ascii="Arial Black" w:hAnsi="Arial Black"/>
          <w:lang w:val="uk-UA"/>
        </w:rPr>
        <w:t>З питань, регламенту,  депутатської діяльності та етики, правопорядку та соціального захисту населення</w:t>
      </w:r>
    </w:p>
    <w:p>
      <w:pPr>
        <w:pStyle w:val="Normal"/>
        <w:rPr>
          <w:rFonts w:ascii="Arial Black" w:hAnsi="Arial Black" w:cs="Arial Black"/>
          <w:b/>
          <w:b/>
          <w:lang w:val="uk-UA"/>
        </w:rPr>
      </w:pPr>
      <w:r>
        <w:rPr>
          <w:rFonts w:cs="Arial Black" w:ascii="Arial Black" w:hAnsi="Arial Black"/>
          <w:b/>
          <w:lang w:val="uk-UA"/>
        </w:rPr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Розглядає заяви депутатів про дострокове припинення депутатських повноважень, готує та вносить на розгляд ради пропозиції з питань проведення виборів депутатів замість вибулих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Здійснює контроль за своєчасним розглядом звернень депутатів сільської ради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Розглядає питання про практику обліку та реалізації пропозицій і запитів депутатів сільської ради, висловлених на сесіях ради.</w:t>
      </w:r>
    </w:p>
    <w:p>
      <w:pPr>
        <w:pStyle w:val="Normal"/>
        <w:numPr>
          <w:ilvl w:val="1"/>
          <w:numId w:val="4"/>
        </w:numPr>
        <w:rPr/>
      </w:pPr>
      <w:r>
        <w:rPr>
          <w:lang w:val="uk-UA"/>
        </w:rPr>
        <w:t>За дорученням ради готує рекомендації з питань, пов’язаних з депутатською діяльністю, а також організовує заслуховування повідомлень депутатів про їх роботу в раді, по виконанню ними депутатських обов’язків, рішень та доручень ради, постійної комісії.</w:t>
      </w:r>
    </w:p>
    <w:p>
      <w:pPr>
        <w:pStyle w:val="Normal"/>
        <w:numPr>
          <w:ilvl w:val="1"/>
          <w:numId w:val="4"/>
        </w:numPr>
        <w:rPr/>
      </w:pPr>
      <w:r>
        <w:rPr>
          <w:lang w:val="uk-UA"/>
        </w:rPr>
        <w:t>Розглядає питання пов’язані з дотриманням кожним депутатом норм етики і моралі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Бере участь у розробці та здійсненню заходів щодо забезпечення законності, охорони порядку, прав і  інтересів громадян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Систематично аналізує і перевіряє дотримання законності в діяльності підприємств, організацій та установ в межах своєї компетенції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Готує висновки до проектів рішень ради, які передбачають за їх порушення  адміністративну відповідальність, а також з інших питань, що належать до відання комісії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Розглядає питання пов’язанні з удосконаленням правового регулювання конституційних прав і свобод людини із забезпеченням законності і правопорядку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У порядку контролю вивчає і розглядає питання про ефективність добровільних народних дружин та інших формувань по охороні громадського порядку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Перевіряє стан роботи з організації прийому громадян, розгляду їх заяв, скарг, листів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rFonts w:cs="Arial Black" w:ascii="Arial Black" w:hAnsi="Arial Black"/>
          <w:b/>
          <w:lang w:val="uk-UA"/>
        </w:rPr>
        <w:t>з питань бюджету, планування, обліку фінансів, комунальної власності та соціально-економічгного розвитку</w:t>
      </w:r>
    </w:p>
    <w:p>
      <w:pPr>
        <w:pStyle w:val="Normal"/>
        <w:ind w:left="129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Попередньо розглядає програму економічно-соціального та культурного розвитку сільської ради, бюджет та звіти про їх виконання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дійснює контроль за виконанням програми економічно-соціального розвитку, сільського бюджету, питання діяльності організацій, установ розташованих на території сільської ради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В межах своєї компетенції вивчає, розглядає хід зміцнення економіки відповідних підприємств, установ та організацій розташованих на території сільської ради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Бере участь у розробці і здійсненні планів благоустрою населених пунктів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Сприяє у проведенні заходів по озелененню населених пунктів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Здійснюють контроль за правильним взяттям на облік громадян, що потребують житла, розподілом житлової площ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lang w:val="uk-UA"/>
        </w:rPr>
      </w:pPr>
      <w:r>
        <w:rPr>
          <w:rFonts w:cs="Arial Black" w:ascii="Arial Black" w:hAnsi="Arial Black"/>
          <w:lang w:val="uk-UA"/>
        </w:rPr>
        <w:t>комісія з питань агропромислового розвитку, земельних відносин та екології</w:t>
      </w:r>
    </w:p>
    <w:p>
      <w:pPr>
        <w:pStyle w:val="Normal"/>
        <w:rPr>
          <w:rFonts w:ascii="Arial Black" w:hAnsi="Arial Black" w:cs="Arial Black"/>
          <w:lang w:val="uk-UA"/>
        </w:rPr>
      </w:pPr>
      <w:r>
        <w:rPr>
          <w:rFonts w:cs="Arial Black" w:ascii="Arial Black" w:hAnsi="Arial Black"/>
          <w:lang w:val="uk-UA"/>
        </w:rPr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Контролює виконання рішень ради і заходів  сільської ради щодо розвитку сільського господарства.</w:t>
      </w:r>
    </w:p>
    <w:p>
      <w:pPr>
        <w:pStyle w:val="Normal"/>
        <w:numPr>
          <w:ilvl w:val="1"/>
          <w:numId w:val="4"/>
        </w:numPr>
        <w:rPr/>
      </w:pPr>
      <w:r>
        <w:rPr>
          <w:lang w:val="uk-UA"/>
        </w:rPr>
        <w:t>здійснює контроль за раціональним використанням природних ресурсів, їх охороною і відновленням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Бере участь у відновленні і накопиченню, правильному використанні всіх видів місцевих добрив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Сприяє організації роботи з розвитку тваринництва по всіх його видах і галузях, перевіряє стан ведення тваринництва в господарстві..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Контролює виконання заходів щодо захисту рослин від шкідників і хвороб, боротьбі з бур’янами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Здійснює контроль за переробкою, організацією зберігання сільськогосподарської продукції та сировини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Здійснює контроль за забезпеченням населення продуктами харчування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Сприяє у розвитку фермерських господарств, виробництва сільськогосподарської продукції в особистих підсобних господарствах громадян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Бере участь у проведенні заходів по проведенню земельної реформи, землеробству, раціональному використанню землі, поліпшенню родючості землі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Проводить роботу по організації охорони і раціональному використанню земельних ресурсів, лісових угідь, боротьбі з захворюваннями, водної і вітрової ерозії грунтів, недопущенню надпланової вирубки лісів, пожеж.</w:t>
      </w:r>
    </w:p>
    <w:p>
      <w:pPr>
        <w:pStyle w:val="Normal"/>
        <w:numPr>
          <w:ilvl w:val="1"/>
          <w:numId w:val="4"/>
        </w:numPr>
        <w:rPr/>
      </w:pPr>
      <w:r>
        <w:rPr>
          <w:lang w:val="uk-UA"/>
        </w:rPr>
        <w:t>Здійснює контроль за охороною водоймищ і атмосферного повітря.</w:t>
      </w:r>
    </w:p>
    <w:p>
      <w:pPr>
        <w:pStyle w:val="Normal"/>
        <w:numPr>
          <w:ilvl w:val="1"/>
          <w:numId w:val="4"/>
        </w:numPr>
        <w:rPr/>
      </w:pPr>
      <w:r>
        <w:rPr>
          <w:lang w:val="uk-UA"/>
        </w:rPr>
        <w:t>Стежать за збереженням і збільшенням зелених насаджень у населених пунктах, за охороною пам’яток природи.</w:t>
      </w:r>
    </w:p>
    <w:p>
      <w:pPr>
        <w:pStyle w:val="Normal"/>
        <w:numPr>
          <w:ilvl w:val="1"/>
          <w:numId w:val="4"/>
        </w:numPr>
        <w:rPr>
          <w:lang w:val="uk-UA"/>
        </w:rPr>
      </w:pPr>
      <w:r>
        <w:rPr>
          <w:lang w:val="uk-UA"/>
        </w:rPr>
        <w:t>Контролює додержання законів та положень про охорону навколишнього середовища, мисливство та рибальство.</w:t>
      </w:r>
    </w:p>
    <w:p>
      <w:pPr>
        <w:pStyle w:val="Normal"/>
        <w:numPr>
          <w:ilvl w:val="1"/>
          <w:numId w:val="4"/>
        </w:numPr>
        <w:rPr/>
      </w:pPr>
      <w:r>
        <w:rPr>
          <w:lang w:val="uk-UA"/>
        </w:rPr>
        <w:t>Бере участь у проведенні роз’яснювальної роботи серед населення по бережливому ставленню до приро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</w:t>
      </w:r>
      <w:r>
        <w:rPr>
          <w:rFonts w:eastAsia="Arial Black" w:cs="Arial Black" w:ascii="Arial Black" w:hAnsi="Arial Black"/>
          <w:sz w:val="40"/>
          <w:szCs w:val="40"/>
          <w:lang w:val="uk-UA"/>
        </w:rPr>
        <w:t xml:space="preserve">    </w:t>
      </w:r>
      <w:r>
        <w:rPr>
          <w:rFonts w:cs="Arial Black" w:ascii="Arial Black" w:hAnsi="Arial Black"/>
          <w:sz w:val="40"/>
          <w:szCs w:val="40"/>
          <w:lang w:val="uk-UA"/>
        </w:rPr>
        <w:t>р о з д і л 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>організація роботи постійних коміс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ТАТТЯ 9. Постійні комісії сільської ради організовують свою роботу відповідно до регламенту роботи сільської ради та цього полож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ТТЯ 10. Основною формою роботи постійних комісій є засідання, які проводяться відповідно до затвердження комісіями планів, а також рішень сільської ради. Засідання комісій можуть проводитися, як у день сесії ради так і період між сесія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У разі неможливості прибуття на засідання комісії член комісії завчасно повідомляє про це голову постійної коміс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ТАТТЯ 11. У засіданні комісії можуть брати участь з правом дорадчого голосу депутати, які не входять до складу даної комісії, але зацікавлені у вирішенні того чи іншого пит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ТАТТЯ 12. На засідання комісії можуть запрошуватися представники органів виконавчої влади, спеціалісти, окремі громадя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ТАТТЯ 13. Всі питання вирішуються більшістю голосів від загального складу коміс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ТАТТЯ 14. Для підготовки запланованих ними питань постійні комісії можуть створювати підготовчі групи, з числа депутатів, спеціалістів, представників органів влади, громадських організац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ТАТТЯ 15. Кожна постійна комісія обирає з числа своїх членів заступника голови і секретаря коміс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ТТЯ 16. Керівництво постійними комісіями, організація їх роботи покладається на голів постійних комісій, а в разі їх відсутності – на їх заступни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ТАТТЯ 17. Голова постійної коміс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uk-UA"/>
        </w:rPr>
        <w:t>Розподіляє обов’язки між членами комісії, надсилає їм матеріали пов’язані з діяльністю комісії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Представляє комісію у відносинах з органами влади, громадськими організаціями, підприємствами, установами, організаціями, депутатами ради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Організовує роботу щодо виконання рішень комісії, інформує її членів про хід виконання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Доповідає сільській раді про роботу комісії, реалізації організаціями, підприємствами, установами її рекомендацій та пропозицій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За дорученням комісії виступає з доповідями та співдоповідями на сесіях ради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Запрошує для участі в засіданнях комісії представників підприємств, організацій, установ, спеціалістів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Спільні засідання веде один із голів цих комісій за взаємним погодженн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ТАТТЯ 18. Заступник голови коміс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Допомагає голові комісії в організації роботи комісії, виконує за дорученням голови окремі його функції, заміщає голову комісії у разі його відсутності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Організовує проведення організаційних заходів, оглядів, рейдів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Аналізує стан реагування відповідних служб на рекомендації постійних коміс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ТАТТЯ 19. Секретар постійної коміс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Готує проекти планів роботи постійної комісії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формляє протоколи засідань, веде діловодство комісії, своєчасно надсилає виконавцям рішення та рекомендації комісії, слідкує за своєчасним надходженням від них відповідей, інформацій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водить облік роботи, яка виконується членами комісії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відомляє членам комісії про дату і час, місце проведення засідання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 разі необхідності запрошує для участі в засіданні комісії представників підприємств, установ, організацій розташованих на територі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ТАТТЯ 20. Члени постійних комісій:</w:t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Зобов’язанні брати участь в діяльності комісії, сприяти втіленню в життя її рішень, здійснювати контроль за їх виконанням, виконувати доручення комісії.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Користуються ухвальним голосом з усіх питань, які розглядаються, пропонують питання для вивчення і розгляду комісією, беруть участь у їх підготовці та обговоренню.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За дорученням комісії і власної ініціативи вивчати питання, які належать до їх відання, пропозиції організацій, громадян та повідомляти про свої висновки і пропозиції, а також виконувати інші доручення комісії.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Член комісії, пропозиції якого не підтриманні комісією або  не згодний з її рішенням, може викласти свою думку під час обговорення даного питання на сесії чи повідомити про неї в письмовій формі сільського голов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ТТЯ 21.  Постійна комісія може заслуховувати на своїх засіданнях інформації депутатів, які входять до складу постійної комісії, про виконання ними обов’язків та доруче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ТАТТЯ 22. Висновки та рекомендації комісій підписуються головою комісії, а  в разі його відсутності заступником голови або секретарем комісії. Висновки і рекомендації, прийняті комісіями спільно підписуються головами відповідних комісій. Протоколи постійних комісій підписуються головами та секретарями відповідних комісій. Після закінчення строку повноважень ради матеріали постійних комісій направляються в арх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rFonts w:eastAsia="Arial Black" w:cs="Arial Black" w:ascii="Arial Black" w:hAnsi="Arial Black"/>
          <w:lang w:val="uk-UA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10"/>
        </w:tabs>
        <w:ind w:left="20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70"/>
        </w:tabs>
        <w:ind w:left="23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70"/>
        </w:tabs>
        <w:ind w:left="23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0"/>
        </w:tabs>
        <w:ind w:left="27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30"/>
        </w:tabs>
        <w:ind w:left="27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90"/>
        </w:tabs>
        <w:ind w:left="309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8:18:00Z</dcterms:created>
  <dc:creator>User</dc:creator>
  <dc:description/>
  <cp:keywords/>
  <dc:language>en-US</dc:language>
  <cp:lastModifiedBy>User</cp:lastModifiedBy>
  <cp:lastPrinted>2006-06-06T12:38:00Z</cp:lastPrinted>
  <dcterms:modified xsi:type="dcterms:W3CDTF">2016-03-22T09:52:00Z</dcterms:modified>
  <cp:revision>8</cp:revision>
  <dc:subject/>
  <dc:title>                                    П О Л О Ж Е Н Н Я</dc:title>
</cp:coreProperties>
</file>