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289766794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9 лютого 2016 року</w:t>
      </w:r>
      <w:r>
        <w:rPr>
          <w:lang w:val="ru-RU"/>
        </w:rPr>
        <w:t xml:space="preserve"> </w:t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 xml:space="preserve">РЕКОМЕНДАЦІЇ </w:t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>щодо розгляду листа Житомирської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ої ради від 07.12.2015 року</w:t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р-5-22/1845 про з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ясування позиції районної ради щодо питання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годження на отримання спеціального дозволу ТОВ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ПАЙОЛ</w:t>
      </w:r>
      <w:r>
        <w:rPr>
          <w:b/>
          <w:sz w:val="28"/>
          <w:szCs w:val="28"/>
          <w:lang w:val="en-US"/>
        </w:rPr>
        <w:t>”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хавши та обговоривши інформацію голови постійної комісії районної ради з питань агропромислового розвитку, земельних відносин та екології Трояченка Р.М.., виступи депутатів з даного питання, виступ голови Горбулівської сільської ради Радченка П.П., виступи представника генерального директора 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АЙОЛ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Гончарук В.І,  розглянувши лист Житомирської обласної ради від 07.12.2015 року № р-5-22/1845 про надання інформації стосовно позиції  районної ради щодо надання погодження на отримання спеціального дозволу товариству з обмеженою відповідальністю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АЙОЛ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на видобування корисних копалин родовища лабрадориту Верхолузьке-2, лист Горбулівської сільської ради від </w:t>
      </w:r>
      <w:r>
        <w:rPr>
          <w:color w:val="000000"/>
          <w:sz w:val="28"/>
          <w:szCs w:val="28"/>
        </w:rPr>
        <w:t>29.01.2016</w:t>
      </w:r>
      <w:r>
        <w:rPr>
          <w:sz w:val="28"/>
          <w:szCs w:val="28"/>
        </w:rPr>
        <w:t xml:space="preserve"> року </w:t>
      </w:r>
      <w:r>
        <w:rPr>
          <w:color w:val="000000"/>
          <w:sz w:val="28"/>
          <w:szCs w:val="28"/>
        </w:rPr>
        <w:t>№ 23</w:t>
      </w:r>
      <w:r>
        <w:rPr>
          <w:sz w:val="28"/>
          <w:szCs w:val="28"/>
        </w:rPr>
        <w:t xml:space="preserve"> про надання інформації та подані на засідання документи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TextBodyIndent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sz w:val="28"/>
          <w:szCs w:val="28"/>
        </w:rPr>
        <w:t xml:space="preserve">Інформацію голови постійної комісії Трояченка Р.М.                                   прийняти до відома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нести на розгляд пленарного засіданні 6-ої сесії районної ради вище зазначене питання.</w:t>
      </w:r>
    </w:p>
    <w:p>
      <w:pPr>
        <w:pStyle w:val="TextBodyIndent"/>
        <w:numPr>
          <w:ilvl w:val="0"/>
          <w:numId w:val="2"/>
        </w:numPr>
        <w:spacing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тримати позицію щодо надання погодження на отримання спеціального дозволу 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АЙОЛ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на видобування корисних копалин  родовища лабрадориту Верхолузьке-2  на території Горбулівської сільської ради Черняхівського району Житомирської області.</w:t>
      </w:r>
    </w:p>
    <w:p>
      <w:pPr>
        <w:pStyle w:val="TextBodyIndent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sz w:val="28"/>
          <w:szCs w:val="28"/>
        </w:rPr>
        <w:t xml:space="preserve">Рекомендувати керівництву 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АЙОЛ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ровести державну перереєстрацію юридичної особи на території Черняхівського району з метою надходження податків до місцевого бюджету. </w:t>
      </w:r>
    </w:p>
    <w:p>
      <w:pPr>
        <w:pStyle w:val="TextBodyIndent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sz w:val="28"/>
          <w:szCs w:val="28"/>
        </w:rPr>
        <w:t xml:space="preserve">Визнати таким, що втратило чинність рішення 28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26 грудня 2014 року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розгляд листа Житомирської  обласної ради від 15.12.2014 року № р-5-22/1689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sz w:val="28"/>
          <w:szCs w:val="28"/>
        </w:rPr>
        <w:t xml:space="preserve">Контроль за виконанням рішення шост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розгляд листа Житомирської  обласної ради від 07.12.2015 року № р-5-22/1845 про з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ясування позиції районної ради щодо питання погодження на отримання спеціального дозволу 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АЙОЛ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класти на постійну комісію з питань агропромислового розвитку, земельних відносин та екології  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/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Р.М. Трояч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11:00Z</dcterms:created>
  <dc:creator>Admin</dc:creator>
  <dc:description/>
  <cp:keywords/>
  <dc:language>en-US</dc:language>
  <cp:lastModifiedBy>org</cp:lastModifiedBy>
  <cp:lastPrinted>2002-01-01T09:43:00Z</cp:lastPrinted>
  <dcterms:modified xsi:type="dcterms:W3CDTF">2002-01-01T02:18:00Z</dcterms:modified>
  <cp:revision>3</cp:revision>
  <dc:subject/>
  <dc:title> </dc:title>
</cp:coreProperties>
</file>