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54264963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9 лютого 2016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ється 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“ГАЛАКТІК” на території Очеретянської сільської рад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Очеретянського сільського голови Колесник Л.І., директора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алакті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атвієнка В.А.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Затвердити технічну документацію по визначенню нормативної грошової оцінки земельної ділянки, загальною площею 3,3312 га, яка надається в оренду ТОВ “ГАЛАКТІК” для розміщення та експлуатації основних, підсобних і допоміжних будівель та споруд підприємствами, що пов’язані з користуванням надрами(землі промисловості, транспорту, зв’язку, енергетики, оборони та іншого призначення) (за межами с. Рудня і розташована на території Очеретянської сільської ради Черняхівського району Житомирської області) (нормативна грошова оцінка земельної ділянки –  4 032 772,63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6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</w:t>
      </w:r>
      <w:r>
        <w:rPr>
          <w:i/>
        </w:rPr>
        <w:t xml:space="preserve"> </w:t>
      </w:r>
      <w:r>
        <w:rPr>
          <w:sz w:val="28"/>
          <w:szCs w:val="28"/>
        </w:rPr>
        <w:t>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ється  в оренду</w:t>
      </w:r>
      <w:r>
        <w:rPr>
          <w:i/>
        </w:rPr>
        <w:t xml:space="preserve"> </w:t>
      </w:r>
      <w:r>
        <w:rPr>
          <w:sz w:val="28"/>
          <w:szCs w:val="28"/>
        </w:rPr>
        <w:t>ТОВ “ГАЛАКТІК” на території Очеретянської сільської ради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1:27:00Z</cp:lastPrinted>
  <dcterms:modified xsi:type="dcterms:W3CDTF">2002-01-01T02:27:00Z</dcterms:modified>
  <cp:revision>4</cp:revision>
  <dc:subject/>
  <dc:title> </dc:title>
</cp:coreProperties>
</file>