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5255086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 xml:space="preserve">19 лютого </w:t>
      </w:r>
      <w:r>
        <w:rPr>
          <w:lang w:val="ru-RU"/>
        </w:rPr>
        <w:t xml:space="preserve">2016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</w:t>
      </w:r>
      <w:r>
        <w:rPr>
          <w:sz w:val="28"/>
          <w:szCs w:val="28"/>
        </w:rPr>
        <w:t xml:space="preserve">ст.43 Закону України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 Закону України  № 84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від 26 листопада 2015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внесення зміни до ст..59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/>
        <w:t xml:space="preserve"> 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</w:t>
      </w:r>
      <w:r>
        <w:rPr/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внесення змін до Регламенту роботи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ти зміни до п. 23.3 ст.23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його в новій редакції, а саме: </w:t>
      </w:r>
      <w:r>
        <w:rPr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Лічильна комісія обирає зі свого складу голову  і секретаря, що оформляється протоколом лічильної комісії. Робота лічильної комісії проводиться виключно гласно та відкрито.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Внести зміни до п. </w:t>
      </w:r>
      <w:r>
        <w:rPr>
          <w:color w:val="000000"/>
          <w:sz w:val="28"/>
          <w:szCs w:val="28"/>
          <w:lang w:val="ru-RU"/>
        </w:rPr>
        <w:t>34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.34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його в новій редакції, а саме: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ru-RU"/>
        </w:rPr>
        <w:t>34.1. Рішення Ради з процедурних питань приймаються</w:t>
      </w:r>
      <w:r>
        <w:rPr>
          <w:color w:val="000000"/>
          <w:sz w:val="28"/>
          <w:szCs w:val="28"/>
        </w:rPr>
        <w:t xml:space="preserve"> відкритим голосуванням</w:t>
      </w:r>
      <w:r>
        <w:rPr>
          <w:color w:val="000000"/>
          <w:sz w:val="28"/>
          <w:szCs w:val="28"/>
          <w:lang w:val="ru-RU"/>
        </w:rPr>
        <w:t xml:space="preserve"> більшістю голосів депутатів Ради, зареєстрован</w:t>
      </w:r>
      <w:r>
        <w:rPr>
          <w:color w:val="000000"/>
          <w:sz w:val="28"/>
          <w:szCs w:val="28"/>
        </w:rPr>
        <w:t xml:space="preserve">их на пленарному засіданні Ради 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>Внести зміни до ст.36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її в новій редакції, а саме: 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 xml:space="preserve">36.1 Рішення ради приймаються відкритим поіменним голосуванням, окрім випадків, передбачених пунктами 4 і 16 статті 26, пунктами 1, 29 і 31 статті 43 та статтями 55, 56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Закону України</w:t>
        </w:r>
      </w:hyperlink>
      <w:r>
        <w:rPr>
          <w:rStyle w:val="Rvts0"/>
          <w:color w:val="000000"/>
          <w:sz w:val="28"/>
          <w:szCs w:val="28"/>
        </w:rPr>
        <w:t xml:space="preserve"> "</w:t>
      </w:r>
      <w:r>
        <w:rPr>
          <w:rStyle w:val="Rvts0"/>
          <w:sz w:val="28"/>
          <w:szCs w:val="28"/>
        </w:rPr>
        <w:t>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  <w:lang w:val="en-US"/>
        </w:rPr>
      </w:pPr>
      <w:r>
        <w:rPr>
          <w:rStyle w:val="Rvts0"/>
          <w:sz w:val="28"/>
          <w:szCs w:val="28"/>
        </w:rPr>
        <w:t xml:space="preserve">36.2 </w:t>
      </w:r>
      <w:r>
        <w:rPr>
          <w:color w:val="000000"/>
          <w:sz w:val="28"/>
          <w:szCs w:val="28"/>
        </w:rPr>
        <w:t>Підрахунок голосів при</w:t>
      </w:r>
      <w:r>
        <w:rPr>
          <w:rStyle w:val="Rvts0"/>
          <w:sz w:val="28"/>
          <w:szCs w:val="28"/>
        </w:rPr>
        <w:t xml:space="preserve"> встановленні результатів поіменного голосування </w:t>
      </w:r>
      <w:r>
        <w:rPr>
          <w:color w:val="000000"/>
          <w:sz w:val="28"/>
          <w:szCs w:val="28"/>
        </w:rPr>
        <w:t>здійснюється лічильною комісією, утвореною у порядку, передбаченому ст. 23 цього Регламенту. Після оголошення головуючим про перехід до голосування по питанню порядку денного пленарного засідання сесії лічильна комісії шляхом опитування кожного з присутніх депутатів з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>ясовує їх волевиявлення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3 Результати поіменного голосування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>фіксуються у відповідному протоколі лічильної комісії, який підписується головою та секретарем лічильної комісії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4 В протоколі лічильної комісії про встановлення результатів поіменного голосування в обов’язковому порядку зазначається порядковий номер сесії районної ради та дата проведення сесії, питання з якого відбувається голосування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В першій колонці зазначається порядковий номер, в другій колонці -   прізвище, імя та по-батькові депутатів районної ради від кожної фракції, депутатської групи та позафракційних, в 3,4,5,6 колонці навпроти кожного прізвища ставиться відмітка, а саме: за, проти, утримався, не приймав участь в голосуванні. В кінці протоколу вказуються результати голосування по питанню.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 xml:space="preserve">В разі відсутності депутата на пленарному засіданні сесії навпроти прізвища ставиться відмітка </w:t>
      </w: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>відсутній</w:t>
      </w:r>
      <w:r>
        <w:rPr>
          <w:rStyle w:val="Rvts0"/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5 Результати поіменного голосування розміщуються в день голосування виконавчим апаратом районної ради на офіційному веб-сайті ради, додаються до протоколу сесії та зберігаються протягом необмеженого строку.</w:t>
      </w:r>
      <w:r>
        <w:rPr>
          <w:rStyle w:val="Rvts0"/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Style w:val="Rvts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Rvts0"/>
          <w:sz w:val="28"/>
          <w:szCs w:val="28"/>
        </w:rPr>
        <w:t xml:space="preserve">5.Затвердити форму протоколу засідання лічильної комісії за результатами поіменного голосування депутатів районної ради  </w:t>
      </w:r>
      <w:r>
        <w:rPr>
          <w:rStyle w:val="Rvts0"/>
          <w:sz w:val="28"/>
          <w:szCs w:val="28"/>
          <w:lang w:val="en-US"/>
        </w:rPr>
        <w:t>V</w:t>
      </w:r>
      <w:r>
        <w:rPr>
          <w:rStyle w:val="Rvts0"/>
          <w:sz w:val="28"/>
          <w:szCs w:val="28"/>
        </w:rPr>
        <w:t>ІІ скликання (додаток)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 xml:space="preserve">6. Внести на розгляд пленарного засідання </w:t>
      </w:r>
      <w:r>
        <w:rPr>
          <w:sz w:val="28"/>
          <w:szCs w:val="28"/>
          <w:lang w:val="ru-RU"/>
        </w:rPr>
        <w:t>5-ої</w:t>
      </w:r>
      <w:r>
        <w:rPr>
          <w:sz w:val="28"/>
          <w:szCs w:val="28"/>
        </w:rPr>
        <w:t xml:space="preserve"> сесії районної ради VІІ скликання  дане питання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Контроль за виконанням рішення 5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внесення змін до Регламенту роботи районної рад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і комісії районної рад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Додаток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</w:rPr>
        <w:t>засідання лічильної комісії за результатами поіменного голосування по питанню порядку денного _________сесії Черняхівської районної ради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</w:rPr>
        <w:t>ІІ скликання від______  _________________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542"/>
        <w:gridCol w:w="1564"/>
        <w:gridCol w:w="1588"/>
        <w:gridCol w:w="16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в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ймав участі у голосуван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епутатська фракція від політичної партії “КОНКРЕТНИХ СПРАВ”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Бовсунівський Іван Пав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Бачук Іван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Жук Сергій</w:t>
            </w:r>
            <w:r>
              <w:rPr>
                <w:lang w:val="uk-UA"/>
              </w:rPr>
              <w:t xml:space="preserve"> </w:t>
            </w:r>
            <w:r>
              <w:rPr/>
              <w:t>Віталі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Мельниченко Анатолій Михай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Радченко Богдан Пе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Рожко Вале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Терещенко Андрій Георгі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Трояченко Руслан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Трояченко Ю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Шлапак Галина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Депутатська фракція </w:t>
            </w:r>
            <w:hyperlink r:id="rId5">
              <w:r>
                <w:rPr>
                  <w:rStyle w:val="InternetLink"/>
                  <w:b/>
                  <w:color w:val="000000"/>
                </w:rPr>
                <w:t xml:space="preserve"> від Черняхівської районної організації партії “БЛОК ПЕТРА ПОРОШЕНКА “СОЛІДАРНІСТЬ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>Ревчук Віктор Микола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илінський Микола Іван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ардук Лариса Леонід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игівська Олександра Костянтин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узьменко Василь Дми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ашенко Олександр Федо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ндрацька Ольга Віталії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Юхимчук Володимир Леонід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ційчук Андрій Василь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рижанівський Юрій Володими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</w:rPr>
                <w:t>Депутатська фракція від територіальної організації Політичної партії “Опозиційний блок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Дворська Валентина Петрів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Морозюк Артем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/>
              <w:t xml:space="preserve">Поліванчук Петро Дмитр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фракційні депутати районної рад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color w:val="000000"/>
                </w:rPr>
                <w:t>Депутатська група “Батьківщина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оценко Володимир Романович – керівник групи, 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Женжера Олег Василь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зур Руслан Іван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ерегуда Віталій Йосип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роз Руслан Іван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Малашевич Юрій Павл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вірчевський Руслан Олександр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фракційні депутати районної рад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гурний Євген Васильович –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химчук Олександр Василь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ашко Олександр Анатолій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Сергій Федор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голосування (всього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лова лічильної комісії                _____________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i/>
          <w:sz w:val="18"/>
          <w:szCs w:val="18"/>
        </w:rPr>
        <w:t>(підпис) 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Секретар лічильної комісії            _____________                            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i/>
          <w:sz w:val="18"/>
          <w:szCs w:val="18"/>
        </w:rPr>
        <w:t>(підпис)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2.rada.gov.ua/laws/show/2939-17" TargetMode="External"/><Relationship Id="rId5" Type="http://schemas.openxmlformats.org/officeDocument/2006/relationships/hyperlink" Target="http://chernyahivrada.gov.ua/7475-deputatska-fraktsiya-vid-chernyahivskoji-rajonnoji-orhanizatsiji-partiji-blok-petra-poroshenka-solidarnist/" TargetMode="External"/><Relationship Id="rId6" Type="http://schemas.openxmlformats.org/officeDocument/2006/relationships/hyperlink" Target="http://chernyahivrada.gov.ua/7470-deputatska-fraktsiya-vid-terytorialnoji-orhanizatsiji-politychnoji-partiji-opozytsijnyj-blok/" TargetMode="External"/><Relationship Id="rId7" Type="http://schemas.openxmlformats.org/officeDocument/2006/relationships/hyperlink" Target="http://chernyahivrada.gov.ua/7472-deputatska-hrupa-batkivschyn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0:00Z</dcterms:created>
  <dc:creator>org</dc:creator>
  <dc:description/>
  <cp:keywords/>
  <dc:language>en-US</dc:language>
  <cp:lastModifiedBy>org</cp:lastModifiedBy>
  <cp:lastPrinted>2002-01-01T06:58:00Z</cp:lastPrinted>
  <dcterms:modified xsi:type="dcterms:W3CDTF">2002-01-01T04:58:00Z</dcterms:modified>
  <cp:revision>7</cp:revision>
  <dc:subject/>
  <dc:title> </dc:title>
</cp:coreProperties>
</file>