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846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 w:eastAsia="en-US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ШОСТА СЕСІЯ СІЛЬСЬКОЇ РАДИ                                </w:t>
      </w:r>
      <w:r>
        <w:rPr>
          <w:lang w:val="en-AU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lang w:val="uk-UA"/>
        </w:rPr>
        <w:t>ВІД  16 ЛЮТОГО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технічних документацій</w:t>
      </w:r>
    </w:p>
    <w:p>
      <w:pPr>
        <w:pStyle w:val="Normal"/>
        <w:rPr>
          <w:lang w:val="uk-UA"/>
        </w:rPr>
      </w:pPr>
      <w:r>
        <w:rPr>
          <w:lang w:val="uk-UA"/>
        </w:rPr>
        <w:t>із землеустрою щодо встановлення меж</w:t>
      </w:r>
    </w:p>
    <w:p>
      <w:pPr>
        <w:pStyle w:val="Normal"/>
        <w:rPr>
          <w:lang w:val="uk-UA"/>
        </w:rPr>
      </w:pPr>
      <w:r>
        <w:rPr>
          <w:lang w:val="uk-UA"/>
        </w:rPr>
        <w:t>земельних ділянок в натурі ( на місцевості )</w:t>
      </w:r>
    </w:p>
    <w:p>
      <w:pPr>
        <w:pStyle w:val="Normal"/>
        <w:rPr>
          <w:lang w:val="uk-UA"/>
        </w:rPr>
      </w:pPr>
      <w:r>
        <w:rPr>
          <w:lang w:val="uk-UA"/>
        </w:rPr>
        <w:t>для будівництва і обслуговування житлового будин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ьких будівель і споруд  та ведення особистого селянського господар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но ст. 26 Закону України « Про місцеве самоврядування в Україні», керуючись ст. 118,120,121,125,126 п. 12 Перехідних положень Земельного Кодексу України, ст.55,56 Закону  України «Про Землеустрій» та розглянувши технічну документацію із землеустрою щодо встановлення меж земельної ділянки в натурі (на місцевості ) для ведення особистого селянського господарства (01.03), яка надається  громадянам  та враховуючи висновки постійної комісії з питань агропромислового розвитку земельних відносин та екології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технічну документацію із землеустрою щодо встановлення меж                земельних ділянок в натурі (на місцевості) (01.03) для ведення особистого селянського господарства  із земель, які перебувають в користуванні громадян та  знаходяться в межах населеного пункту, надані в користування громадянам до 2002 року і по даний час.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- Гр. Федчук Леся Анатоліївна площею 0,33 га для ведення ОСГ в с. Некраші;</w:t>
      </w:r>
    </w:p>
    <w:p>
      <w:pPr>
        <w:pStyle w:val="Normal"/>
        <w:ind w:left="540" w:hanging="0"/>
        <w:rPr/>
      </w:pPr>
      <w:r>
        <w:rPr>
          <w:lang w:val="uk-UA"/>
        </w:rPr>
        <w:t xml:space="preserve">                  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Передати  гр.. Федчук Лесі Анатоліївні у власність земельну ділянку (01.03.) для ведення особистого селянського господарства  в с. Некраші на території Троковицької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                       Н.І. Руб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10:00Z</dcterms:created>
  <dc:creator>User</dc:creator>
  <dc:description/>
  <cp:keywords/>
  <dc:language>en-US</dc:language>
  <cp:lastModifiedBy>User</cp:lastModifiedBy>
  <cp:lastPrinted>2013-03-28T16:17:00Z</cp:lastPrinted>
  <dcterms:modified xsi:type="dcterms:W3CDTF">2016-03-14T09:33:00Z</dcterms:modified>
  <cp:revision>15</cp:revision>
  <dc:subject/>
  <dc:title>                                     ТРОКОВИЦЬКА СІЛЬСЬКА РАДА </dc:title>
</cp:coreProperties>
</file>