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КОВИЦЬКА СІЛЬ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няхівського району  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ОСТА СЕСІЇ СІЛЬСЬКОЇ РАДИ                                   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СКЛИКА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16 ЛЮТОГО 2016 РО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 Перенести розгляд заяв про виділення земельних ділянок на слідуючу сесію для встановлення складу сільськогосподарських угідь даних земельних ділянок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гр. Сич Валентина Іванівна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гр. Остапчук Петро Іванович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</w:t>
      </w:r>
      <w:r>
        <w:rPr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            Н.І. Рубан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6-02-17T11:58:00Z</cp:lastPrinted>
  <dcterms:modified xsi:type="dcterms:W3CDTF">2016-03-14T09:33:00Z</dcterms:modified>
  <cp:revision>50</cp:revision>
  <dc:subject/>
  <dc:title>                                           ТРОКОВИЦЬКА СІЛЬСЬКА РАДА</dc:title>
</cp:coreProperties>
</file>