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br/>
        <w:t>УКРАЇНА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ОКОВИЦЬКА СІЛЬ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ШОСТОЇ СЕСІЇ СІЛЬСЬКОЇ РАДИ                                   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СКЛИКАННЯ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Д 16 ЛЮТОГО 2016 РО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земельних ділянок та виготовлення документів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посвідчують право власності на земельні ділян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 Про Землеустрій», заслухавши інформацію інженера – землевпорядника сільської ради Логвинчука В.В, та враховуючи висновки постійної комісії з питань агропромислового розвитку, земельних відносин  та екології, розглянувши заяви громадян  сільська рад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 Надати дозвіл  на розроблення проектів землеустрою щодо відведення земельних ділянок з передачею у власність в межах населених пунктів  за рахунок земель запасу комунальної власності  сільської ради (02.01) для будівництва і  обслуговування житлового будинку, господарських будівель і споруд (присадибна ділянка), (01.03) для ведення особистого селянського господарства із земель, житлової та громадської забудови та сільськогосподарського призначення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Calibri" w:cs="Calibri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. Кочергін Павло Васильович попередньою площею 0,10 га для ведення ОСГ в с. Некраші, вул.. Троковицьк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Іщенко Микола Анатолійович попередньою площею 0,12 га для ведення ОСГ в с. Троковичі, по вул.. Михайлівські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Бойко Світлана Володимирівна попередньою площею 0,25 га для ведення ОСГ в с. Троковичі;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. Кравченко Катерина Михайлівна попередньою площею 0,25 га для ОЖБ в с. Троковичі, вул.. Бакалова, 52 та 0,19 га для ОСГ в с. Троковичі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Громадянам  замовити в землевпорядній організації, що має відповідний  дозвіл,  розроблення проектів землеустрою щодо відведення земельних ділянок (02.01) для будівництва і  обслуговування житлового будинку, господарських будівель і споруд (присадибна ділянка), ( 01.03.) для  ведення особистого селянського господарства  з передачею у власність  та  подати на затвердження до сільськ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Виготовлення проектів землеустрою щодо відведення земельних ділянок є комерційним ризиком замовник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4. 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ільський голова                                                                        </w:t>
      </w:r>
      <w:r>
        <w:rPr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 xml:space="preserve">  Н.І. Рубан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5-02-05T11:56:00Z</cp:lastPrinted>
  <dcterms:modified xsi:type="dcterms:W3CDTF">2016-03-14T09:33:00Z</dcterms:modified>
  <cp:revision>46</cp:revision>
  <dc:subject/>
  <dc:title>                                           ТРОКОВИЦЬКА СІЛЬСЬКА РАДА</dc:title>
</cp:coreProperties>
</file>