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  ЧЕРНЯХІВСЬКОГО РАЙОН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ШОСТА СЕСІЯ СІЛЬСЬКОЇ РАДИ                                </w:t>
      </w:r>
      <w:r>
        <w:rPr>
          <w:sz w:val="24"/>
          <w:szCs w:val="24"/>
          <w:lang w:val="en-AU"/>
        </w:rPr>
        <w:t>V</w:t>
      </w:r>
      <w:r>
        <w:rPr>
          <w:sz w:val="24"/>
          <w:szCs w:val="24"/>
          <w:lang w:val="uk-UA"/>
        </w:rPr>
        <w:t>ІІ СКЛИКА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 16 ЛЮТОГО 2016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до встановлення меж земельної ділян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натурі (на місцевості) та склад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ів, що посвідчують право власно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емельну ділян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дповідно ст. 26,  Закону України „Про місцеве самоврядування в Україні”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сь ст.12,116,118,120,121,125,126 Земельного кодексу України, ст. 20,55,56., Закону України « Про Землеустрій», враховуючи висновки постійної комісії з питань агропромислового розвитку земельних відносин та екології, розглянувши заяви громадя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ковицька сільська рада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Відмовити в наданні дозволу гр.. Загоруйко Надії Василівні на розробл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власності на земельну ділянку площею 0,28 га для ведення особистог</w:t>
      </w:r>
      <w:r>
        <w:rPr>
          <w:lang w:val="uk-UA"/>
        </w:rPr>
        <w:t>о селянського господарства в зв’</w:t>
      </w:r>
      <w:r>
        <w:rPr>
          <w:sz w:val="24"/>
          <w:szCs w:val="24"/>
          <w:lang w:val="uk-UA"/>
        </w:rPr>
        <w:t>язку з тим, що гр. Загоруйко Н.В. правом на отримання безоплатно у власність земельної ділянки вже скористала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2. Запропонувати гр.. Загоруйко Надії Василівні на дану земельну ділянку оформити право орен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3. 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ільський голова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Н.І. Рубан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00:00Z</dcterms:created>
  <dc:creator>XP GAME 2007</dc:creator>
  <dc:description/>
  <cp:keywords/>
  <dc:language>en-US</dc:language>
  <cp:lastModifiedBy>User</cp:lastModifiedBy>
  <cp:lastPrinted>2014-09-09T16:41:00Z</cp:lastPrinted>
  <dcterms:modified xsi:type="dcterms:W3CDTF">2016-03-14T08:48:00Z</dcterms:modified>
  <cp:revision>17</cp:revision>
  <dc:subject/>
  <dc:title>                                            ТРОКОВИЦЬКА СІЛЬСЬКА РАДА</dc:title>
</cp:coreProperties>
</file>