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uk-UA" w:eastAsia="en-US"/>
        </w:rPr>
        <w:t xml:space="preserve">                                                                  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sz w:val="24"/>
          <w:szCs w:val="24"/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ОКОВИЦЬКА СІЛЬ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  ЧЕРНЯХІВСЬКОГО РАЙОНУ</w:t>
      </w:r>
    </w:p>
    <w:p>
      <w:pPr>
        <w:pStyle w:val="Normal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 І Ш Е Н Н Я</w:t>
      </w:r>
    </w:p>
    <w:p>
      <w:pPr>
        <w:pStyle w:val="Normal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lef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ШОСТА СЕСІЯ СІЛЬСЬКОЇ РАДИ                                </w:t>
      </w:r>
      <w:r>
        <w:rPr>
          <w:sz w:val="24"/>
          <w:szCs w:val="24"/>
          <w:lang w:val="en-AU"/>
        </w:rPr>
        <w:t>V</w:t>
      </w:r>
      <w:r>
        <w:rPr>
          <w:sz w:val="24"/>
          <w:szCs w:val="24"/>
          <w:lang w:val="uk-UA"/>
        </w:rPr>
        <w:t>ІІ СКЛИК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6 ЛЮТОГО 2016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до встановлення меж земельної ділян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натурі (на місцевості) та склад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ів, що посвідчують право власно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емельну ділян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дповідно ст. 26,  Закону України „Про місцеве самоврядування в Україні”,</w:t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сь ст.12,118,120,121,125,126 Земельного кодексу України, ст. 20,55,56., Закону України « Про Землеустрій», враховуючи висновки постійної комісії з питань агропромислового розвитку земельних відносин та екології, розглянувши заяви громадя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оковицька сільська рада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Надати дозвіл на виготовл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  власності  на земельні ділянки громадян в т.ч. 02.01. для будівництва і  обслуговування житлового будинку, господарських будівель і споруд (присадибна ділянка), 01.03. для ведення особистого селянського господарства  із земель, житлової та громадської забудови та сільськогосподарського призначення, які  перебувають в користуванні громадян  та  знаходиться в межах населеного пункту до 2002 року і поданий час</w:t>
      </w:r>
    </w:p>
    <w:p>
      <w:pPr>
        <w:pStyle w:val="Normal"/>
        <w:rPr/>
      </w:pPr>
      <w:r>
        <w:rPr>
          <w:rFonts w:cs="Times New Roman"/>
          <w:sz w:val="24"/>
          <w:szCs w:val="24"/>
          <w:lang w:val="uk-UA"/>
        </w:rPr>
        <w:t>Гр.. Сич Олег Олегович попередньою площею 0,25 га для ОЖБ с. Троковичі, вул.. Михайлівська, 8 та 0,12 га для ведення ОСГ в с. Троковичі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Гр.. Горкуша Марія Пилипівна попередньою площею 0,25 га для ОЖБ, в с. Троковичі, вул.. Ватутіна, 57;</w:t>
      </w:r>
    </w:p>
    <w:p>
      <w:pPr>
        <w:pStyle w:val="Normal"/>
        <w:rPr/>
      </w:pPr>
      <w:r>
        <w:rPr>
          <w:rFonts w:cs="Times New Roman"/>
          <w:sz w:val="24"/>
          <w:szCs w:val="24"/>
          <w:lang w:val="uk-UA"/>
        </w:rPr>
        <w:t>Гр.. Мазко Наталія Леонідівна попередньою площею 0,13 га для ОЖБ с. Троковичі, вул.. Михайлівська, 6 та 0,16 га для ведення ОСГ в с. Троковичі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Гр.. Вознюк Ольга Василівна попередньою площею 0,20 га для ОЖБ с. Троковичі, вул.. Чехова, 4 та 0,10 га для ведення ОСГ в с. Троковичі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. Захарчук Анатолій Іванович попередньою площею 0,22 га для ОЖБ с. Некраші, вул.. Корольова, 4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2. Громадянам замовити виготовлення технічних документацій в землевпорядній організації , що має відповідний дозвіл (ліцензію) на виконання даних робіт, та подати дані технічні документації на  затвердження до сільської рад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ільський голова                                                  </w:t>
      </w:r>
      <w:r>
        <w:rPr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   Н.І. Рубан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00:00Z</dcterms:created>
  <dc:creator>XP GAME 2007</dc:creator>
  <dc:description/>
  <cp:keywords/>
  <dc:language>en-US</dc:language>
  <cp:lastModifiedBy>User</cp:lastModifiedBy>
  <cp:lastPrinted>2014-09-09T16:41:00Z</cp:lastPrinted>
  <dcterms:modified xsi:type="dcterms:W3CDTF">2016-03-14T08:37:00Z</dcterms:modified>
  <cp:revision>17</cp:revision>
  <dc:subject/>
  <dc:title>                                            ТРОКОВИЦЬКА СІЛЬСЬКА РАДА</dc:title>
</cp:coreProperties>
</file>