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lang w:val="uk-UA" w:eastAsia="en-US"/>
        </w:rPr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419100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20"/>
          <w:szCs w:val="20"/>
          <w:lang w:val="uk-UA" w:eastAsia="en-US"/>
        </w:rPr>
        <w:t>УКРАЇ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ТРОКОВИЦЬКА СІЛЬ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ЧЕРНЯХІВСЬКОГО  РАЙОНУ  ЖИТОМИР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Р І Ш Е Н Н 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lang w:val="uk-UA"/>
        </w:rPr>
        <w:t xml:space="preserve">ШОСТА СЕСІЯ СІЛЬСЬКОЇ РАДИ                                          </w:t>
      </w:r>
      <w:r>
        <w:rPr>
          <w:lang w:val="en-AU"/>
        </w:rPr>
        <w:t>V</w:t>
      </w:r>
      <w:r>
        <w:rPr>
          <w:lang w:val="uk-UA"/>
        </w:rPr>
        <w:t>ІІ СКЛИКА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 16 ЛЮТОГО 2016 РОКУ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Про припинення права користуванн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земельними ділянкам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Відповідно ст.. 26 Закону „Про місцеве самоврядування в Україні, ст.. 12,141, 142 Земельного кодексу України, розглянувши заяви громадян та враховуючи висновки постійної комісії агропромислового розвитку, земельних відносин та екології сільська ра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</w:t>
      </w:r>
      <w:r>
        <w:rPr>
          <w:lang w:val="uk-UA"/>
        </w:rPr>
        <w:t>В И Р І Ш И Л 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1. Припинити право користування земельними ділянками, які наданні для ведення особистого підсобного господарства загальною площею 0,1700 га слідуючим громадянам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</w:t>
      </w:r>
      <w:r>
        <w:rPr>
          <w:lang w:val="uk-UA"/>
        </w:rPr>
        <w:t>Ілюченко Руслан Сергійович – 0,1700 га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2. Вивільнені земельні ділянки перевести до земель запасу сільської р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3. Інженеру – землевпоряднику Логвинчуку В.В. внести відповідні зміни в земельно – облікові документи та планово – картографічні матеріал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4. Контроль за виконання даного рішення покласти на постійну комісію агропромислового розвитку, земельних відносин та екології. 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Сільський голова                                                                                                         Н.І. Рубан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0:30:00Z</dcterms:created>
  <dc:creator>XP GAME 2007</dc:creator>
  <dc:description/>
  <cp:keywords/>
  <dc:language>en-US</dc:language>
  <cp:lastModifiedBy>User</cp:lastModifiedBy>
  <cp:lastPrinted>2011-11-09T16:31:00Z</cp:lastPrinted>
  <dcterms:modified xsi:type="dcterms:W3CDTF">2016-03-14T09:30:00Z</dcterms:modified>
  <cp:revision>23</cp:revision>
  <dc:subject/>
  <dc:title>                                                 ТРОКОВИЦЬКА СІЛЬСЬКА РАДА</dc:title>
</cp:coreProperties>
</file>