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1910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 w:eastAsia="en-US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 Житомир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ШОСТОЇ СЕСІЇ СІЛЬСЬКОЇ РАДИ                                     </w:t>
      </w:r>
      <w:r>
        <w:rPr>
          <w:lang w:val="en-US"/>
        </w:rPr>
        <w:t>VI</w:t>
      </w:r>
      <w:r>
        <w:rPr>
          <w:lang w:val="uk-UA"/>
        </w:rPr>
        <w:t>І СКЛИКАННЯ</w:t>
      </w:r>
    </w:p>
    <w:p>
      <w:pPr>
        <w:pStyle w:val="Normal"/>
        <w:rPr/>
      </w:pPr>
      <w:r>
        <w:rPr>
          <w:lang w:val="uk-UA"/>
        </w:rPr>
        <w:t xml:space="preserve">ВІД 16 СІЧНЯ 2016 РОК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надання дозволу на виготовлення </w:t>
      </w:r>
    </w:p>
    <w:p>
      <w:pPr>
        <w:pStyle w:val="Normal"/>
        <w:rPr>
          <w:lang w:val="uk-UA"/>
        </w:rPr>
      </w:pPr>
      <w:r>
        <w:rPr>
          <w:lang w:val="uk-UA"/>
        </w:rPr>
        <w:t>проектів землеустрою щодо відведення</w:t>
      </w:r>
    </w:p>
    <w:p>
      <w:pPr>
        <w:pStyle w:val="Normal"/>
        <w:rPr/>
      </w:pPr>
      <w:r>
        <w:rPr>
          <w:lang w:val="uk-UA"/>
        </w:rPr>
        <w:t>земельних ділянок та виготовлення документів,</w:t>
      </w:r>
    </w:p>
    <w:p>
      <w:pPr>
        <w:pStyle w:val="Normal"/>
        <w:rPr>
          <w:lang w:val="uk-UA"/>
        </w:rPr>
      </w:pPr>
      <w:r>
        <w:rPr>
          <w:lang w:val="uk-UA"/>
        </w:rPr>
        <w:t>що посвідчують право власності на земельні ділян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</w:t>
      </w:r>
      <w:r>
        <w:rPr>
          <w:lang w:val="uk-UA"/>
        </w:rPr>
        <w:t>Відповідно до ст. 26 Закону України „Про місцеве самоврядування в Україні” ст.12,118,121,125,126 Земельного Кодексу  України та с. 50,51 Закону України «Про Землеустрій», ст.. 12 п. 14 Закону України «Про статус ветеранів війни, гарантії їх соціального захисту», Закону України «Про планування і забудову територій», заслухавши інформацію інженера – землевпорядника сільської ради Логвинчука В.В, та рішення загальних зборів громадян від 12.02.2016р., враховуючи висновки постійної комісії з питань агропромислового розвитку, земельних відносин та екології, розглянувши заяви громадян  сільська рад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ставити в другу чергу для виділення земельних ділянок під будівництво та обслуговування жилого будинку, господарських будівель і споруд (ОЖБ) громадян жителів с. Троковичі та с. Некраші після забезпечення всіх учасників бойових дій (АТО) земельними ділянками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р.. Сич Руслан Валентинович попередньою площею 0,25 га для ОЖБ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р.. Покраса Юрій Олександрович попередньою площею 0,25 га для ОЖБ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.. Безпалюк Катерина Василівна попередньою площею 0,25 га для ОЖБ в с. Троковичі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Контроль за виконання даного рішення покласти на постійну комісію агропромислового розвитку, земельних відносин та екології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Сільський голова                                                                                                           Н.І. Руба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49:00Z</dcterms:created>
  <dc:creator>XP GAME 2007</dc:creator>
  <dc:description/>
  <cp:keywords/>
  <dc:language>en-US</dc:language>
  <cp:lastModifiedBy>User</cp:lastModifiedBy>
  <cp:lastPrinted>2016-03-22T11:26:00Z</cp:lastPrinted>
  <dcterms:modified xsi:type="dcterms:W3CDTF">2016-03-22T09:29:00Z</dcterms:modified>
  <cp:revision>54</cp:revision>
  <dc:subject/>
  <dc:title>                                           ТРОКОВИЦЬКА СІЛЬСЬКА РАДА</dc:title>
</cp:coreProperties>
</file>