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ОСТОЇ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16 СІЧНЯ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их ділянок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авити в першу чергу для виділення земельних ділянок під будівництво та обслуговування жилого будинку, господарських будівель і споруд (ОЖБ) громадян учасників бойових дій (АТО) після виготовлення та затвердження детального планування забудови території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ич Дмитро Валентин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идорчук Сергій Анатолій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. Дятко Володимир Святослав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Петрук Юрій Сергій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ич Микола Миколай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Китов Михайло Петр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Охрімчук Іван Борис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идорчук Іван Валерій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олодовніков Федір Володимир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Зюбрій Геннадій Миколай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Умнов Микола Сергій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еменов Михайло Володимир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Кочергін Володимир Василь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идорчук Богдан Валентинович попередньою площею 0,25 га для ОЖБ в с. Троковичі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6-03-14T10:13:00Z</cp:lastPrinted>
  <dcterms:modified xsi:type="dcterms:W3CDTF">2016-03-22T09:29:00Z</dcterms:modified>
  <cp:revision>54</cp:revision>
  <dc:subject/>
  <dc:title>                                           ТРОКОВИЦЬКА СІЛЬСЬКА РАДА</dc:title>
</cp:coreProperties>
</file>