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Шо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right="3400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Угоди про порядок висвітлення діяльності Черняхівської районної ради друкованим засобом масової </w:t>
      </w:r>
    </w:p>
    <w:p>
      <w:pPr>
        <w:pStyle w:val="Normal"/>
        <w:tabs>
          <w:tab w:val="clear" w:pos="708"/>
          <w:tab w:val="left" w:pos="6237" w:leader="none"/>
        </w:tabs>
        <w:ind w:right="3400" w:hanging="0"/>
        <w:jc w:val="both"/>
        <w:rPr/>
      </w:pPr>
      <w:r>
        <w:rPr>
          <w:sz w:val="28"/>
          <w:szCs w:val="28"/>
          <w:lang w:val="uk-UA"/>
        </w:rPr>
        <w:t xml:space="preserve">інформації – КВП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Редакція газе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ове житт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237" w:leader="none"/>
        </w:tabs>
        <w:ind w:right="3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На підставі ст. 5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ст. 7 Закону України «Про державну підтримку засобів масової інформації та соціальний захист журналістів»,  Установчого договору про спільну діяльність з видання газети “Нове життя”, Статуту КВПП “Редакція газети “Нове життя”,  враховуючи рекомендації постійної комісії районної ради з питань бюджету, комунальної власності та соціально-економічного розвитку,  район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-1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Угоду про порядок висвітлення діяльності Черняхівської районної ради друкованим засобом масової інформації – КВП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Редакція газет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ове житт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6237" w:leader="none"/>
        </w:tabs>
        <w:ind w:right="-1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районної ради (Бовсунівський І.П.) підписати дану уг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 Контроль за виконанням цього рішення покласти на постійну комісію районної ради з питань бюджету, комунальної власності та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right="85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right="85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right="8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right="85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 рішення Черняхівської район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6  лютого 2016 р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года №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орядок висвітлення діяльності Черняхівської районної ради друкованим засобом масової інформації 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ПП «Редакція газети «Нове життя» 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смт Черняхів</w:t>
        <w:tab/>
        <w:tab/>
        <w:tab/>
        <w:t xml:space="preserve">                   ___ ______________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підставі ст. 5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ст. 7 Закону України «Про державну підтримку засобів масової інформації та соціальний захист журналістів», Статуту КВПП «Редакція газети «Нове життя» Сторони договору – </w:t>
      </w:r>
      <w:r>
        <w:rPr>
          <w:b/>
          <w:sz w:val="28"/>
          <w:szCs w:val="28"/>
          <w:lang w:val="uk-UA"/>
        </w:rPr>
        <w:t>Черняхівська районна рада</w:t>
      </w:r>
      <w:r>
        <w:rPr>
          <w:sz w:val="28"/>
          <w:szCs w:val="28"/>
          <w:lang w:val="uk-UA"/>
        </w:rPr>
        <w:t xml:space="preserve"> в особі її голови Івана Павловича Бовсунівського, що діє на підставі Закону України «Про місцеве самоврядування», надалі Замовник, з одного боку, та </w:t>
      </w:r>
      <w:r>
        <w:rPr>
          <w:b/>
          <w:sz w:val="28"/>
          <w:szCs w:val="28"/>
          <w:lang w:val="uk-UA"/>
        </w:rPr>
        <w:t xml:space="preserve">КВПП «Редакція газети «Нове життя», </w:t>
      </w:r>
      <w:r>
        <w:rPr>
          <w:sz w:val="28"/>
          <w:szCs w:val="28"/>
          <w:lang w:val="uk-UA"/>
        </w:rPr>
        <w:t>що діє на підставі Статуту, в особі виконуючої обов’язки редактора Антоніни Святославівни Свінціцької, надалі Виконавець, з іншого боку, уклали цю Угоду про наступ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и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ення діяльності Черняхівської районної ради – отримання, збирання, створення, поширення, використання і зберігання інформації про діяльність органу місцевого самоврядування, задоволення інформаційних потреб громадян, юридичних осіб про роботу цих органі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а інформація Черняхівської районної ради – офіційна документована інформація, створена в процесі діяльності органу місцевого самоврядування, яка доводиться до відома населення в порядку, встановленому Конституцією України, Законами України «Про інформацію», «Про порядок висвітлення діяльності органів державної влади та органів місцевого самоврядування в Україні засобами масової інформації», «Про державну підтримку засобів масової інформації та соціальний захист журналістів», «Про друковані засоби масової інформації (пресу) в Україні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м друкованим засобом масової інформації, на сторінках якого висвітлюється діяльність Черняхівської районної ради, вважається газета «Нове житт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доступу до інформації – це передбачений правовими нормами порядок одержання, використання та зберігання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Предмет і мета уго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 Предметом даної угоди є порядок одержання, збирання, створення, поширення, використання і зберігання інформації про діяльність Черняхівської районної ради, задоволення інформаційних потреб громадян, юридичних осіб про роботу даного органу, а також обсяг, форми і методи оприлюднення відомостей про діяльність органу місцевого самоврядування в межах квот газетних площ та виділених для цього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Дана угода укладена для регламентації прав та обов’язків сторін у сфері висвітлення КВПП «Редакція газети «Нове життя» роботи Черняхівської районної ради в газеті «Нове життя» з метою якнайповнішого задоволення потреб громадян у питаннях інформаційного забезпе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ВПП «Редакція газети «Нове життя» має виключне право на висвітлення в газеті «Нове життя» діяльності район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Замовник доручає, а Виконавець зобов’язується висвітлювати діяльність органів місцевого самоврядування у відповідності до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 Права та обов’язки сторі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 Права та обов'язки Виконавц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1 Має право висвітлювати всі аспекти діяльності Черняхівської районної ради, про пленарні засідання сесії ради, засідання депутатських комісій, інформування про наради, семінари, інші заходи, що їх проводять посадові особи місцевого самоврядування; </w:t>
        <w:tab/>
        <w:t>створювати та поширювати інформацію, авторські матеріали роз'яснювального характеру про діяльність ради та її органів, включаючи інтерв'ю з головою, заступниками голови, головами постійних депутатських комісій, керівниками депутатських фракцій, депутатами район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2 Може  проводити власне дослідження і аналіз діяльності органів державної влади, їхніх посадов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3 Зобов’язаний надавати Замовнику газетну площу для розміщення матеріалів про діяльність Черняхівської районної ради, її посадових осіб, постійних комісій, депутатів районної ради згідно з діючими розцінками, але не більше 20% загальної площі кожного номе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 Зобов’язаний якісно, на високому професійному рівні виконувати замовлення на висвітлення діяльності органу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 Повинен погоджувати із Замовником матеріали, які висвітлюють його діяльність, не пізніше як за 2 дні до виходу газети, а також погоджувати всі виправлення, скорочення матеріалів не пізніше, як за 1 (один) день до виходу газе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6 Забезпечує контроль за своєчасним розміщенням матеріалів, погоджених Замовни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2 Права та обов’язки Замовни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1 Надавати Виконавцю інформацію про свою діяльність (розпорядження, звіти, оголошення, привітання з нагоди державних свят тощо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 Повідомляє Виконавця про проведення заходів за участю голови Черняхівської районної ради та його заступника не пізніше, ніж за три дні до їхнього проведення в усній або письмовій формах (у виняткових випадках за ден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3 Забезпечувати журналістам вільний доступ до інформації, крім випадків, передбачених Законом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4 Сприяти творчим працівникам КВПП «Редакція газети «Нове життя» у проведенні дослідження і аналізу діяльності посадових осіб район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5 Не чинити на редакцію газети та її творчих працівників будь-якого тиску і не втручатися в їхній творчий та виробничий процес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6 Не створювати цензури матеріалів, що публікується самою Редакціє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7 Зобов’язаний проводити оплату за надану газетну площу для розміщення матеріалів відповідно до виставлених рахунків та актів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 Зобов'язаний не пізніше як за 3 дні до розміщення матеріалу в газеті надати його Виконавцю (у виняткових випадках за день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9  Погоджує з Виконавцем всі надані або виконані ним матеріали не пізніше як за 1 день  до виходу газе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 Умови, строки висвітлення та порядок опл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 Загальна вартість послуг Виконавця, наданих Замовнику, за умови цієї угоди визначається в межах коштів, передбачених в районному бюджеті на висвітлення діяльності органу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мовник у межах коштів, визначених п.4.1 цієї Угоди, формує замовлення на висвітлення своєї діяльності у газеті «Нове життя» щод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ублікування офіційної інформації (рішень районної ради, її регуляторних  актів та їхніх проектів, звернень, розпоряджень голови тощо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ублікування звітів, репортажів, інших інформаційних матеріалів про сесії ради, інформування про наради, семінари, інші заходи, що їх проводять посадові особи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блікування інформації про діяльність депутатів районної ради та 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 Замовник замовляє (письмово або усно) публікування офіційних матеріалів, звітів, репортажів, інших оперативних інформаційних матеріалів не пізніше, аніж за три дні до виходу чергового числа газети (у виняткових випадках за день), а публікації, що потребують детальнішої розробки (інтерв'ю, статті), ─  не пізніше  п’яти днів  до виходу газе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голошення, повідомлення, привітання з нагоди державних і професійних свят Замовник подає не пізніше, як за два дні до виходу газе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4. Замовник здійснює оплату відповідно до наданої газетної площі для розміщення матеріалів згідно з діючими розцінками за 1 см кв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-а сторінка – 4,00 грн/см.к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-а сторінка – 3,50 грн/см.к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-а сторінка (програма ТБ) – 3,50 грн/см.к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4-а сторінка – 3,50 грн/см.к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 Авторські матеріали щодо висвітлення діяльності Замовника, опубліковані за ініціативою Виконавця, не оплачу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 Сторони підписують акти виконаних робіт та кошторис вартості вказаних робіт за звітний місяць, які надаються Замовнику не пізніше 5 числа наступного міся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 Замовник щомісяця оплачує шляхом перерахування коштів на розрахунковий рахунок Виконавця згідно з його виставленими рахунками не пізніше 10 числа наступного місяц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 У випадку відсутності оплати за надані послуги після закінчення терміну оплати Виконавець має право припинити висвітлення діяльності район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 У випадку неналежного виконання Виконавцем умов Угоди Замовник має право припинити оплату визначених послуг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ідповідальність стор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Зміни та доповнення до Угоди мають бути оформлені в письмовій формі за погодженням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 За порушення умов Угоди сторони несуть відповідальність, передбачену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3. Терміни дії Угоди – до </w:t>
      </w:r>
      <w:r>
        <w:rPr>
          <w:b/>
          <w:sz w:val="28"/>
          <w:szCs w:val="28"/>
          <w:lang w:val="uk-UA"/>
        </w:rPr>
        <w:t>31 грудня 2016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4. Жодна зі сторін немає права передавати свої права та обов’язки за  цією Угодою третій стороні без письмової згоди на це іншого Учас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5. Спори між сторонами вирішуються шляхом переговорів, а якщо досягти домовленості неможливо, – в судах України, іншими державними органами в межах компетенції та відповідно до порядку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6. Цю Угоду складено у двох оригінальних примірниках по одному для кожного Учасника, що мають однакову юридичну си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7. У разі зміни поштової адреси, банківського рахунку або інших реквізитів сторона Угоди повідомляє іншу рекомендованим листом у триден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8. У разі  реорганізації Учасників даної Угоди умови цієї Угоди є обов'язковими для їхніх правонаступ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9. Якщо жодна зі сторін не заявила у письмовій формі про припинення або зміну умов угоди за 1 місяць до закінчення терміну угоди, вона вважається продовжена на такий же термін і на таких же умовах, які були передбачені угодо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ОРС-МАЖОРНІ ОБСТАВИ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Виконавець не несе відповідальності за невиконання або неналежне виконання цього Договору, якщо таке невиконання або неналежне виконання будуть зумовлені дією обставин непереборної сили (форс-мажорні обставин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Під обставинами непереборної сили розуміється: пожежа, повінь, землетрус, інші стихійні лиха, а також війна, воєнні дії без оголошення війни, державний переворот, зміни в законодавстві, неможливість друку газет з вини енергогенеруючих чи електропостачальних підприємств, підприємств поліграф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У випадку настання обставин непереборної сили Виконавець зобов’язаний негайно повідомити про це іншу сторон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Юридичні адреси, банківські реквізити сторін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яхівська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Житомирська область, смт Черняхів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 Рад, 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а ЄДРПОУ 1357719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/р 3541800103630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СУ в Житомирській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ФО 81103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______________ І.П. Бовсунівськ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виробничо-поліграфічне підприєм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едакція газети «Нове життя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Житомирська область, смт Чернях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ростенська, 7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0247243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/р 2600120251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ффайзен банк «Аваль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ФО 380805 м. Киї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редактора ____________ А.С. Свінціць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районної ради                                             В.Р. Троценко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09:00Z</dcterms:created>
  <dc:creator>Admin</dc:creator>
  <dc:description/>
  <cp:keywords/>
  <dc:language>en-US</dc:language>
  <cp:lastModifiedBy>Admin</cp:lastModifiedBy>
  <cp:lastPrinted>2002-01-01T10:50:00Z</cp:lastPrinted>
  <dcterms:modified xsi:type="dcterms:W3CDTF">2016-02-24T14:49:00Z</dcterms:modified>
  <cp:revision>10</cp:revision>
  <dc:subject/>
  <dc:title>                                                                                      проект</dc:title>
</cp:coreProperties>
</file>