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о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ія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 лютого 2016 року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руктуру та чисельність виконавчого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апарату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повідно до статей 43, 58 Закону України «Про місцеве самоврядування в Україні» та з метою забезпечення виконавчим апаратом районної ради повноважень, визначених Законом України "Про місцеве самоврядування в Україні", враховуючи рекомендації постійної комісії районної ради з питань бюджету, комунальної власності та соціально-економічного розвитку, районна рада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РІШИЛА: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Затвердити структуру та чисельність виконавчого апарату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згідно з додат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изнати таким, що втратило чинність рішення 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5 січня 2007 рок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структуру та встановлення чисельності виконавчого апарату районної рад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color w:val="000000"/>
          <w:sz w:val="28"/>
          <w:szCs w:val="28"/>
        </w:rPr>
        <w:t>3. Контроль за виконанням рішення покласти на</w:t>
      </w:r>
      <w:r>
        <w:rPr>
          <w:color w:val="000000"/>
          <w:sz w:val="28"/>
          <w:szCs w:val="28"/>
          <w:lang w:val="uk-UA"/>
        </w:rPr>
        <w:t xml:space="preserve"> постійну комісії районної ради з питань бюджету, комунальної власності та соціально-економічного розвит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color w:val="000000"/>
          <w:sz w:val="28"/>
          <w:szCs w:val="28"/>
        </w:rPr>
        <w:t>Голова  ради                                                                       </w:t>
      </w:r>
      <w:r>
        <w:rPr>
          <w:color w:val="000000"/>
          <w:sz w:val="28"/>
          <w:szCs w:val="28"/>
          <w:lang w:val="uk-UA"/>
        </w:rPr>
        <w:t xml:space="preserve">    І.П. Бовсунівський</w:t>
      </w:r>
      <w:r>
        <w:rPr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 рішення районної ради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26.02.16 року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bookmarkStart w:id="0" w:name="_GoBack"/>
      <w:bookmarkEnd w:id="0"/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чисельність виконавчого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арату районної рад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>
          <w:trHeight w:val="4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труктурних підрозділ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посад праців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44"/>
              <w:rPr>
                <w:sz w:val="24"/>
              </w:rPr>
            </w:pPr>
            <w:r>
              <w:rPr>
                <w:szCs w:val="28"/>
              </w:rPr>
              <w:t>Кількість штатних одиниць</w:t>
            </w:r>
          </w:p>
        </w:tc>
      </w:tr>
      <w:tr>
        <w:trPr>
          <w:trHeight w:val="4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95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и голови ради з питань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- юридичн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- бюджету, економіки та управління 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комунальною власністю територіальних гр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5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Cs w:val="28"/>
              </w:rPr>
              <w:t xml:space="preserve">Всього: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Spacing"/>
        <w:ind w:left="9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 ради</w:t>
        <w:tab/>
        <w:tab/>
        <w:tab/>
        <w:tab/>
        <w:tab/>
        <w:tab/>
        <w:t xml:space="preserve">             В.Р. Троцен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5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3:00Z</dcterms:created>
  <dc:creator>org</dc:creator>
  <dc:description/>
  <cp:keywords/>
  <dc:language>en-US</dc:language>
  <cp:lastModifiedBy>Admin</cp:lastModifiedBy>
  <cp:lastPrinted>2002-01-01T10:27:00Z</cp:lastPrinted>
  <dcterms:modified xsi:type="dcterms:W3CDTF">2016-02-25T07:53:00Z</dcterms:modified>
  <cp:revision>12</cp:revision>
  <dc:subject/>
  <dc:title>                                                                                             Додаток</dc:title>
</cp:coreProperties>
</file>