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</w:t>
      </w:r>
      <w:r>
        <w:rPr>
          <w:color w:val="FFFFFF"/>
        </w:rPr>
        <w:t xml:space="preserve">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Шоста 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6.0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ь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ї ради від 22.12.2015 р. </w:t>
      </w:r>
    </w:p>
    <w:p>
      <w:pPr>
        <w:pStyle w:val="Style13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Відповідно до статей 43,60 Закону України «Про місцеве самоврядування в Україні», Закону України «Про добровільне об’єднання   територіальних громад» № 157-УІІІ від 05.02.2015 р.  із змінами, внесеними   Законом України  від 25.12.2015 р. № 925-УІІІ «Про внесення змін до Закону України «Про добровільне об’єднання територіальних громад» щодо особливостей державної реєстрації органів місцевого самоврядування як юридичних осіб», враховуючи  рекомендації постійної  комісії  районної ради з питань </w:t>
      </w:r>
      <w:r>
        <w:rPr>
          <w:bCs/>
          <w:szCs w:val="28"/>
        </w:rPr>
        <w:t xml:space="preserve">бюджету, комунальної власності та соціально-економічного розвитку району, районна рада </w:t>
      </w:r>
      <w:r>
        <w:rPr>
          <w:i/>
          <w:szCs w:val="28"/>
        </w:rPr>
        <w:t xml:space="preserve"> </w:t>
      </w:r>
      <w:r>
        <w:rPr>
          <w:i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рішень районної ради від 22.12.2015 р. та їх додатків: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sz w:val="28"/>
          <w:szCs w:val="28"/>
        </w:rPr>
        <w:t>«Про передачу майна та  штатних одиниць КУ «Центр ПМСД» до комунальної власності Високівської сільської ради об’єднаної територіальної громади»;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«Про  відчуження  майна  спільної  власності  територіальних  громад  сіл, селищ  району  шляхом  його  безоплатної  передачі  з  балансу Черняхівського ТМО до  комунальної власності Високівської сільської ради об’єднаної територіальної громади»,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>а саме:  у тексті слова «Високівська сільська рада об’єднаної  територіальної громади» замінити словами «Високівська сільська рада» у відповідних відмін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22:00Z</dcterms:created>
  <dc:creator>Admin</dc:creator>
  <dc:description/>
  <cp:keywords/>
  <dc:language>en-US</dc:language>
  <cp:lastModifiedBy>2</cp:lastModifiedBy>
  <cp:lastPrinted>2016-03-02T09:13:00Z</cp:lastPrinted>
  <dcterms:modified xsi:type="dcterms:W3CDTF">2016-03-02T07:13:00Z</dcterms:modified>
  <cp:revision>8</cp:revision>
  <dc:subject/>
  <dc:title>                                                                                                                                               </dc:title>
</cp:coreProperties>
</file>