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Шоста 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6.0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 надання дозволу відділу осві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райдержадміністрації на переукладання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оговору оренди нерухомого майна </w:t>
      </w:r>
    </w:p>
    <w:p>
      <w:pPr>
        <w:pStyle w:val="TextBody"/>
        <w:rPr/>
      </w:pPr>
      <w:r>
        <w:rPr>
          <w:szCs w:val="28"/>
        </w:rPr>
        <w:t>на новий термін з  ПрАТ «Київстар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до статей 43,60 Закону України «Про місцеве самоврядування в Україні»,  Положення про оренду майна спільної власності територіальних громад сіл, селищ району, затвердженого рішенням районної ради від 25.03.2011 р., розглянувши клопотання райдержадміністрації  від 13.01.2016 року  № 40, враховуючи рекомендації постійної комісії районної ради  з питань бюджету,   комунальної власності і соціально-економічного розвитку району,  та з метою раціонального використання майна спільної власності територіальних громад сіл, селищ району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  <w:r>
        <w:rPr>
          <w:szCs w:val="28"/>
        </w:rPr>
        <w:tab/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1.  Дати дозвіл відділу освіти райдержадміністрації на переукладання договору  оренди частини труби котельні Жадьківського колегіуму загальною площею 12,8 кв.м.  та  майданчика  біля  неї  площею  24,0  кв. м.,  за адресою: Черняхівський район, с.Жадьки, вул.Шевченка,  з  місячною  орендною  платою  3500,00  грн. без ПДВ  (три тисячі п’ятсот гривень 00 коп.) з ПрАТ «Київстар» з метою розміщення антен та обладнання оператора телекомунікації,  який надає послуги з рухомого (мобільного) зв’язку, терміном на 2 роки 11 місяців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  Доручити відділу освіти  райдержадміністрації (Сташенко Г.Ф.)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1</w:t>
        <w:tab/>
        <w:t xml:space="preserve"> укласти  договір  оренди  майна,  в  якому  передбачити  відповідні  умови  найму  на  його  використання  та  протягом  14  днів  з  моменту  отримання  дозволу  на  оренду  майна  зареєструвати  відповідний  договір  у  виконавчому  апараті  районної  ради 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2</w:t>
        <w:tab/>
        <w:t xml:space="preserve"> зобов’язати орендаря привести об’єкт у відповідність  до  містобудівних,  санітарно – гігієнічних  та  протипожежних  вимог, визначених  відповідною  технічною  документацією,  протягом  місяця  застрахувати  орендований  об’єкт.</w:t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31:00Z</dcterms:created>
  <dc:creator>Admin</dc:creator>
  <dc:description/>
  <cp:keywords/>
  <dc:language>en-US</dc:language>
  <cp:lastModifiedBy>2</cp:lastModifiedBy>
  <cp:lastPrinted>2016-02-24T16:31:00Z</cp:lastPrinted>
  <dcterms:modified xsi:type="dcterms:W3CDTF">2016-02-24T14:33:00Z</dcterms:modified>
  <cp:revision>14</cp:revision>
  <dc:subject/>
  <dc:title>                                                                                                                                               </dc:title>
</cp:coreProperties>
</file>