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надання дозволу сектору культур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йдержадміністрації на переукладанн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говору оренди нерухомого майна </w:t>
      </w:r>
    </w:p>
    <w:p>
      <w:pPr>
        <w:pStyle w:val="TextBody"/>
        <w:rPr/>
      </w:pPr>
      <w:r>
        <w:rPr>
          <w:szCs w:val="28"/>
        </w:rPr>
        <w:t>на новий термін з  ПрАТ «Київстар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розглянувши клопотання сектору культури райдержадміністрації від 16.02.2016 р. № 44, враховуючи рекомендації постійної комісії районної ради  з питань бюджету,   комунальної власності і соціально-економічного розвитку району та з метою раціонального використання майна спільної власності територіальних громад сіл, селищ району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 Дати дозвіл сектору культури райдержадміністрації на переукладання договору  оренди частини даху будівлі районного будинку культури загальною площею 11,00 кв.м.  та  майданчика  біля  неї  площею  24,0  кв. м.,  за адресою: Черняхівський район, смт.Черняхів, майдан Рад, 3,  з  місячною  орендною  платою  6000,00 грн. (шість тисяч гривень 00 коп. ) без  ПДВ з ПрАТ «Київстар»  з метою розміщення антен та обладнання оператора телекомунікації,  який надає послуги з рухомого (мобільного) зв’язку, терміном на 2 роки 11 місяців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  Доручити сектору культури  райдержадміністрації (Гринь П.С.)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1</w:t>
        <w:tab/>
        <w:t xml:space="preserve"> укласти  договір  оренди  майна,  в  якому  передбачити  відповідні  умови  найму  на  його  використання  та  протягом  14  днів  з  моменту  отримання  дозволу  на  оренду  майна  зареєструвати  відповідний  договір  у  виконавчому  апараті  районної  ради 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2</w:t>
        <w:tab/>
        <w:t xml:space="preserve"> зобов’язати орендаря привести об’єкт у відповідність  до  містобудівних,  санітарно – гігієнічних  та  протипожежних  вимог, визначених  відповідною  технічною  документацією,  протягом  місяця  застрахувати  орендований  об’єкт.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4:00Z</dcterms:created>
  <dc:creator>Admin</dc:creator>
  <dc:description/>
  <cp:keywords/>
  <dc:language>en-US</dc:language>
  <cp:lastModifiedBy>2</cp:lastModifiedBy>
  <cp:lastPrinted>2016-03-02T10:09:00Z</cp:lastPrinted>
  <dcterms:modified xsi:type="dcterms:W3CDTF">2016-03-02T12:15:00Z</dcterms:modified>
  <cp:revision>10</cp:revision>
  <dc:subject/>
  <dc:title>                                                                                                                                               </dc:title>
</cp:coreProperties>
</file>