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передачу  у комунальну власність  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оківської сільської ради вартості 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их робіт по реконструкції 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и теплопостачання 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рідської ЗОШ І-ІІІ ступе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43, 60 Закону України «Про місцеве самоврядування в Україні»,  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затвердженого рішенням районної ради від 25.03.2011 р.,  розглянувши клопотання  відділу освіти райдержадміністрації  № 270 від 29.12.2015 р.,  враховуючи рішення районної ради від 22.12.2015 р. «</w:t>
      </w:r>
      <w:r>
        <w:rPr>
          <w:sz w:val="28"/>
        </w:rPr>
        <w:t xml:space="preserve">Про безоплатну передачу із спільної власності територіальних громад  сіл, селищ Черняхівського району до  комунальної власності  Високівської  сільської ради об’єднаної територіальної громади загальноосвітніх навчальних закладів з цілісними майновими комплексами» (зі змінами, внесеними рішенням районної ради від 17.02.2016 р.), від 26.02.2016 р. «Про затвердження  актів приймання-передачі необоротних активів  Забрідської ЗОШ І-ІІІ ступенів та Високівської гімназії у </w:t>
      </w:r>
      <w:r>
        <w:rPr>
          <w:sz w:val="28"/>
          <w:szCs w:val="28"/>
        </w:rPr>
        <w:t xml:space="preserve">комунальну власність Високівської сільської ради», рішення Високівської сільської ради від 17.02.2016 р. «Про надання згоди на безоплатне прийняття у комунальну власність Високівської сільської ради вартості робіт по реконструкції системи теплопостачання Забрідської ЗОШ І-ІІІ ступенів», а також рекомендації постійної комісії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дати безоплатно із спільної власності територіальних громад сіл, селищ району з балансу відділу освіти райдержадміністрації у комунальну власність Високівської сільської ради  вартість виконаних робіт по об’єкту «Реконструкція системи теплопостачання з встановленням теплогенератора модульного працюючого на альтернативних видах палива в Забрідській ЗОШ І-ІІІ ступенів Черняхівського району Житомирської області» на загальну суму  931 931,00 грн. (дев’ятсот тридцять одна тисяча дев’ятсот тридцять одна гривня 00 коп.), в тому числі: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ектно-кошторисної документації об’єкту (згідно з Актом  виконання проектно-кошторисної документації № 193 від 22.12.2014 р.)  - 18 468,01 грн.  (вісімнадцять тисяч чотириста шістдесят вісім гривень 01 коп.); </w:t>
      </w:r>
    </w:p>
    <w:p>
      <w:pPr>
        <w:pStyle w:val="Style12"/>
        <w:shd w:fill="FFFFFF" w:val="clear"/>
        <w:spacing w:before="0" w:after="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виконання  будівельних робіт по об’єкту  (згідно з Актом приймання виконаних будівельних робіт № 1 від 17.11.2015 р.) – 892 748,00 грн.  (вісімсот дев’яносто дві тисячі сімсот сорок всім гривень 00 коп.);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ання послуг з технічного нагляду за реконструкцією об’єкту (згідно  з Актом  здачі-приймання виконаних послуг № 1/11 від 20.11.2015 р.)  - 18 500,00 грн. ( вісімнадцять тисяч п’ятсот гривень);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ання послуг з авторського нагляду  по об’єкту (згідно з Актом прийому-передачі виконаних підрядних робіт (наданих послуг)        № 23/1 від 02.12.2015 р.) – 2 215,00 грн. (дві тисячі двісті п’ятнадцять гривень 00 коп.).</w:t>
      </w:r>
    </w:p>
    <w:p>
      <w:pPr>
        <w:pStyle w:val="Style12"/>
        <w:shd w:fill="FFFFFF" w:val="clear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відділу освіти райдержадміністрації (Сташенко Г.Ф.) здійснити передачу разом з відповідною документацією та згідно з вимогами чинного законодавства України. Факт передачі зафіксувати у акті приймання-передачі, який подати на затвердження сесії район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3:02:00Z</dcterms:created>
  <dc:creator>Admin</dc:creator>
  <dc:description/>
  <cp:keywords/>
  <dc:language>en-US</dc:language>
  <cp:lastModifiedBy>2</cp:lastModifiedBy>
  <cp:lastPrinted>2016-03-02T12:23:00Z</cp:lastPrinted>
  <dcterms:modified xsi:type="dcterms:W3CDTF">2016-03-02T10:27:00Z</dcterms:modified>
  <cp:revision>20</cp:revision>
  <dc:subject/>
  <dc:title>                                                                                                                                               </dc:title>
</cp:coreProperties>
</file>