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Шост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6.0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 змін  до перелік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штатних одиниць  КУ «Центр ПМС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 до ст. 43, 60 Закону  України  «Про  місцеве  самоврядування  в  Україні»,  Закону України  № 911-УІІІ від 24.12.2015 р. «Про внесення змін до деяких законодавчих актів України», наказу Міністерства охорони здоров’я України № 333 від 23.02.2000 року «Про штатні нормативи та типові штати закладів охорони здоров’я», </w:t>
      </w:r>
      <w:r>
        <w:rPr>
          <w:sz w:val="28"/>
          <w:szCs w:val="28"/>
        </w:rPr>
        <w:t xml:space="preserve">наказу Міністерства охорони здоров’я України від 21.08.2014 р.    № 585  «Про затвердження Примірних штатних нормативів центру первинної медичної (медико-санітарної) допомоги та його структурних підрозділів»,  </w:t>
      </w:r>
      <w:r>
        <w:rPr>
          <w:sz w:val="28"/>
        </w:rPr>
        <w:t xml:space="preserve">розглянувши лист  КУ «Центр ПМСД» № 45 від 19.01.2016 р. та враховуючи  рекомендації  постійних   комісій  районної  ради з питань  освіти, культури, охорони здоров’я та соціального захисту населення та з питань бюджету,  комунальної  власності  і  соціально-економічного  розвитку  району,  районна  рад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1. Затвердити  139,75 штатних одиниць комунальної установи  «Центр первинної медико-санітарної допомоги» Черняхівської районної ради  станом на 01.02.2016  року (згідно з додатком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. Доручити головному лікарю комунальної установи  «Центр первинної медико-санітарної допомоги» Черняхівської районної ради  Виговській А.М. забезпечити затвердження штатного розпису КУ «Центр ПМСД»  станом на 01.02.2016 року у відповідності до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Вважати такими, що втратили чинність  додаток № 15 та  п. 3 рішення районної ради від 22.12.2015 р. «Про</w:t>
      </w:r>
      <w:r>
        <w:rPr>
          <w:sz w:val="28"/>
          <w:szCs w:val="28"/>
        </w:rPr>
        <w:t xml:space="preserve"> передачу майна та штатних одиниць КУ «Центр ПМСД» до комунальної власності Високівської сільської ради об’єднаної територіальної громади»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 Контроль за виконанням даного рішення покласти на постійні комісії районної ради з питань освіти, культури, охорони здоров’я та соціального захисту населення та з питань бюджету,  комунальної  власності  і  соціально-економічного  розвитку  райо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олова ради                                                                І.П.Бовсунівський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812" w:hanging="0"/>
        <w:rPr>
          <w:b/>
          <w:b/>
          <w:bCs/>
        </w:rPr>
      </w:pPr>
      <w:r>
        <w:rPr>
          <w:b/>
          <w:bCs/>
        </w:rPr>
        <w:t xml:space="preserve">Додаток  </w:t>
      </w:r>
    </w:p>
    <w:p>
      <w:pPr>
        <w:pStyle w:val="Normal"/>
        <w:ind w:left="5812" w:hanging="0"/>
        <w:rPr>
          <w:bCs/>
        </w:rPr>
      </w:pPr>
      <w:r>
        <w:rPr>
          <w:bCs/>
        </w:rPr>
        <w:t xml:space="preserve">до рішення районної ради </w:t>
      </w:r>
    </w:p>
    <w:p>
      <w:pPr>
        <w:pStyle w:val="Normal"/>
        <w:ind w:left="5812" w:hanging="0"/>
        <w:rPr/>
      </w:pPr>
      <w:r>
        <w:rPr>
          <w:bCs/>
        </w:rPr>
        <w:t xml:space="preserve">від 26.02.2016 р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80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804" w:hanging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их одиниць  комунальної установи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ентр первинної медико-санітарної допомоги»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ї районної ради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м на 01.02.2016 р.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8018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1839"/>
      </w:tblGrid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штатних  одиниць КУ «ЦПМСД» 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й медичний персона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ий медичний персона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75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Заступник голови ради                                       </w:t>
      </w: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</w:rPr>
        <w:t xml:space="preserve">     В.Р.Троценко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51:00Z</dcterms:created>
  <dc:creator>Admin</dc:creator>
  <dc:description/>
  <cp:keywords/>
  <dc:language>en-US</dc:language>
  <cp:lastModifiedBy>2</cp:lastModifiedBy>
  <cp:lastPrinted>2016-03-02T09:13:00Z</cp:lastPrinted>
  <dcterms:modified xsi:type="dcterms:W3CDTF">2016-03-02T07:13:00Z</dcterms:modified>
  <cp:revision>12</cp:revision>
  <dc:subject/>
  <dc:title>                                                                                                                                               </dc:title>
</cp:coreProperties>
</file>