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ЕРША СЕСІЯ СІЛЬСЬКОЇ РАДИ                                                 УІІ СКЛИКАННЯ</w:t>
      </w:r>
    </w:p>
    <w:p>
      <w:pPr>
        <w:pStyle w:val="Normal"/>
        <w:rPr/>
      </w:pPr>
      <w:r>
        <w:rPr>
          <w:lang w:val="uk-UA"/>
        </w:rPr>
        <w:t>ВІД 06 ЛИСТОПАДА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утворення постійних комісій</w:t>
      </w:r>
    </w:p>
    <w:p>
      <w:pPr>
        <w:pStyle w:val="Normal"/>
        <w:rPr/>
      </w:pPr>
      <w:r>
        <w:rPr>
          <w:lang w:val="uk-UA"/>
        </w:rPr>
        <w:t>сільської ради, затвердження їх</w:t>
      </w:r>
    </w:p>
    <w:p>
      <w:pPr>
        <w:pStyle w:val="Normal"/>
        <w:rPr>
          <w:lang w:val="uk-UA"/>
        </w:rPr>
      </w:pPr>
      <w:r>
        <w:rPr>
          <w:lang w:val="uk-UA"/>
        </w:rPr>
        <w:t>складу та обрання голів постійних</w:t>
      </w:r>
    </w:p>
    <w:p>
      <w:pPr>
        <w:pStyle w:val="Normal"/>
        <w:rPr>
          <w:lang w:val="uk-UA"/>
        </w:rPr>
      </w:pPr>
      <w:r>
        <w:rPr>
          <w:lang w:val="uk-UA"/>
        </w:rPr>
        <w:t>коміс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ідповідно ст.. 47 Закону України  „Про місцеве самоврядування в Україні”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Утворити три постійні комісії сільської ради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 питань регламенту, депутатської діяльності та етики, правопорядку та соціального захисту населення  у складі  5 депутатів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>Логвінчук Роман Олексійович - голова комісії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>Мазко Сергій Васильович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>Тарасюк Василь Михайлович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>Сич Андрій Леонід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 питань бюджету, планування, обліку фінансів, комунальної власності та соціально-економічного розвитку у складі  4 депутатів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Сич Світлана Василівна – голова комісії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оманчук Тетяна Петрівн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Ничипорчук Надія Валеріївн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отвіцький Михайло Йосипович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 питань агропромислового розвитку, земельних відносин та екології  в складі 4 депутатів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Котвіцький Петро Михайлович -  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Сидорчук Богдан Валентинов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Кохан Микола Васильов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Мазко Василь Петр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              Рубан Н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41:00Z</dcterms:created>
  <dc:creator>User</dc:creator>
  <dc:description/>
  <cp:keywords/>
  <dc:language>en-US</dc:language>
  <cp:lastModifiedBy>1</cp:lastModifiedBy>
  <cp:lastPrinted>2015-11-06T12:31:00Z</cp:lastPrinted>
  <dcterms:modified xsi:type="dcterms:W3CDTF">2016-03-22T14:15:00Z</dcterms:modified>
  <cp:revision>13</cp:revision>
  <dc:subject/>
  <dc:title>                                      ТРОКОВИЦЬКА СІЛЬСЬКА РАДА</dc:title>
</cp:coreProperties>
</file>