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Р О Т О К О Л №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ШОСТА  СЕСІЯ СІЛЬСЬКОЇ РАДИ                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16 ЛЮТОГО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СЬОГО ДЕПУТАТІВ 14 ЧОЛОВІК</w:t>
      </w:r>
    </w:p>
    <w:p>
      <w:pPr>
        <w:pStyle w:val="Normal"/>
        <w:rPr/>
      </w:pPr>
      <w:r>
        <w:rPr>
          <w:lang w:val="uk-UA"/>
        </w:rPr>
        <w:t>ПРИБУЛО НА СЕСІЮ 13 ЧОЛОВІК:   1.Кохан М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2. Мазко С.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3. Тарасюк В. 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4. Романчук Т.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5. Логвінчук Р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6. Мазко В. П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7. Сич С.В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8. Жовтовська Ж. О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9. Котвіцький  М.Й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0. Сидорчук Б.В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1. Ничипорчук Н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2. Котвіцький П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13. Сич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ИСУТНІ НА СЕСІЇ: Мельниченко А.М., Юхимчук В.Л., Морозюк А.В. -  депутати Черняхівської район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затвердження сільського бюджету за  2015 рік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бухгалтер сільської ради Мазко І.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 внесення змін до сільського бюджету  на 2016 рік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п. бухгалтер сільської ради Мазко І.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перейменування вулиць відповідно до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оп. сільський голова  Рубан Н.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Про присвоєння назв вулиць та номерів на будівлі, які знаходяться на території сільської ради. </w:t>
      </w:r>
    </w:p>
    <w:p>
      <w:pPr>
        <w:pStyle w:val="Normal"/>
        <w:ind w:left="1140" w:hanging="0"/>
        <w:jc w:val="both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Доп. сільський голова Рубан Н.І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призначення відповідальної особи за електрогосподарство по Троковицькій сільській рад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припинення права користування земельними ділянками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 затвердження  технічних документацій із землеустрою щодо встановлення меж земельних ділянок в натурі (на місцевості) для будівництва і обслуговування житлового будинку, господарських будівель і споруд та ведення особистого селянського господарства.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 надання дозволу на виготовлення 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на земельну ділянку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 надання дозволу на виготовлення технічної документації із землеустрою щодо встановлення меж земельної ділянки в натурі (на місцевості) та складання документа, що посвідчують право власності на земельну ділянку.</w:t>
      </w:r>
    </w:p>
    <w:p>
      <w:pPr>
        <w:pStyle w:val="Normal"/>
        <w:ind w:left="150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надання дозволу на виготовлення технічної документації із землеустрою щодо встановлення меж земельної ділянки в натурі (на місцевості) та складання документа, що посвідчують право оренди на земельну діля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 надання  дозволу на виготовлення проектів землеустрою щодо відведення земельних ділянок та виготовлення документів, що посвідчують право власності на земельні ділянки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п. інженер-землевпорядник  Логвинчук В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о надання  дозволу на виготовлення проектів землеустрою щодо відведення земельних ділянок та виготовлення документів, що посвідчують право власності на земельні ділянки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о надання  дозволу на виготовлення проектів землеустрою щодо відведення земельних ділянок та виготовлення документів, що посвідчують право власності на земельні ділянки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надання  дозволу на виготовлення проектів землеустрою щодо відведення земельних ділянок та виготовлення документів, що посвідчують право власності на земельні ділянки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ЛУХАЛИ: Про затвердження сільського бюджету за  2015 рік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бухгалтер сільської ради Мазко І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ГОЛОСУВАЛИ: одноголосно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ЛУХАЛИ: Про внесення змін до сільського бюджету на 2016 рік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п. бухгалтер сільської ради Мазко І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ГОЛОСУВАЛИ: одноголосно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3. СЛУХАЛИ: Про перейменування вулиць відповідно до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ГОЛОСУВАЛИ: одноголосно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4. СЛУХАЛИ: Про присвоєння назв вулиць та номерів на будівлі, які знаходяться на території сільської ради.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ГОЛОСУВАЛИ: одноголосно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5. СЛУХАЛИ: Про призначення відповідальної особи за електрогосподарство по Троковицькій сільській раді.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Доп. сільський голова Рубан Н.І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ГОЛОСУВАЛИ: одноголосно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6.  СЛУХАЛИ: Про  припинення права користування земельними ділянками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п. інженер-землевпорядник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ГОЛОСУВАЛИ: одноголосно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7. СЛУХАЛИ: Про затвердження  технічних документацій із землеустрою щодо встановлення меж земельних ділянок в натурі (на місцевості) для будівництва і обслуговування житлового будинку, господарських будівель і споруд та ведення особистого селянського господарства.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Доп. інженер-землевпорядник Логвинчук В.В.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ГОЛОСУВАЛИ: одноголосно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8. СЛУХАЛИ: Про надання дозволу на виготовлення 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на земельну ділянку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Доп. інженер-землевпорядник Логвинчук В.В.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ГОЛОСУВАЛИ: за – 11, проти – 1, утримались -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9. СЛУХАЛИ: Про надання дозволу на виготовлення 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на земельну ділянку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Доп. інженер-землевпорядник Логвинчук В.В.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ГОЛОСУВАЛИ: одноголос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10. СЛУХАЛИ: Про надання дозволу на виготовлення 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на земельну ділянку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Доп. інженер-землевпорядник Логвинчук В.В. 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ГОЛОСУВАЛИ: одноголос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11.СЛУХАЛИ: Про надання  дозволу на виготовлення проектів землеустрою щодо відведення земельних ділянок та виготовлення документів, що посвідчують право власності на земельні ділянки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п. інженер-землевпорядник 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ГОЛОСУВАЛИ: одноголос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12.СЛУХАЛИ: Про надання  дозволу на виготовлення проектів землеустрою щодо відведення земельних ділянок та виготовлення документів, що посвідчують право власності на земельні ділянки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п. інженер-землевпорядник 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СУВАЛИ: одноголос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13.СЛУХАЛИ: Про надання  дозволу на виготовлення проектів землеустрою щодо відведення земельних ділянок та виготовлення документів, що посвідчують право власності на земельні ділянки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п. інженер-землевпорядник  Логвинчук В.В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>ГОЛОСУВАЛИ: . за – 11, проти – 0, утримались -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>14.СЛУХАЛИ: Про надання  дозволу на виготовлення проектів землеустрою щодо відведення земельних ділянок та виготовлення документів, що посвідчують право власності на земельні ділянки.</w:t>
      </w:r>
    </w:p>
    <w:p>
      <w:pPr>
        <w:pStyle w:val="Normal"/>
        <w:ind w:left="13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п. інженер-землевпорядник  Логвинчук В.В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СУВАЛИ: одноголос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ИРІШИЛИ: прийняти рішення по даному питанню, рішення додається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ільський голова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1:00Z</dcterms:created>
  <dc:creator>blum</dc:creator>
  <dc:description/>
  <cp:keywords/>
  <dc:language>en-US</dc:language>
  <cp:lastModifiedBy>User</cp:lastModifiedBy>
  <cp:lastPrinted>2016-03-14T11:48:00Z</cp:lastPrinted>
  <dcterms:modified xsi:type="dcterms:W3CDTF">2016-03-14T14:40:00Z</dcterms:modified>
  <cp:revision>139</cp:revision>
  <dc:subject/>
  <dc:title>                                                           Україна</dc:title>
</cp:coreProperties>
</file>