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ОЇ СЕСІЇ СІЛЬСЬКОЇ РАДИ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06 ЛИСТОПАДА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творення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>з підготовки Регламенту і</w:t>
      </w:r>
    </w:p>
    <w:p>
      <w:pPr>
        <w:pStyle w:val="Normal"/>
        <w:rPr>
          <w:lang w:val="uk-UA"/>
        </w:rPr>
      </w:pPr>
      <w:r>
        <w:rPr>
          <w:lang w:val="uk-UA"/>
        </w:rPr>
        <w:t>Положення  про постійні</w:t>
      </w:r>
    </w:p>
    <w:p>
      <w:pPr>
        <w:pStyle w:val="Normal"/>
        <w:rPr>
          <w:lang w:val="uk-UA"/>
        </w:rPr>
      </w:pPr>
      <w:r>
        <w:rPr>
          <w:lang w:val="uk-UA"/>
        </w:rPr>
        <w:t>комісі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Відповідно п. 13 ст. ст. 46, 47 Закону України «Про місцеве самоврядування в Україні» з метою підготовки Регламенту роботи сільської ради УІІ скликання та Положення про постійні комісії сільської ради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Утворити робочу групу з підготовки Регламенту роботи сільської ради УІІ скликання та Положення про постійні комісії сільської ради в складі  5 чоловік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Рубан Наталія Іванівн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Жовтовська Жанна Олександрівн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Сич Світлана Андріївн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огвінчук Роман Олексійович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Котвіцький Петро Михайлович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Рубан Н.І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ОЇ СЕСІЇ СІЛЬСЬКОЇ РАДИ                                  У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ВІД 06 ЛИСТОПАДА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ідсумки виборів депутатів сі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та сільського голови, визнання ї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вноважень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п. 12 ст. 86 Закону України «Про місцеві вибори», п.2 ст. 46 Закону України «Про місцеве самоврядування в Україні» та заслухавши інформацію заступника голови територіальної виборчої комісії Котвіцької Лесі Михайлівни про підсумки виборів депутатів сільської ради та сільського голови, визнання їх повноважень, сільська рад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формацію  заступника голови територіальної виборчої комісії Котвіцької Лесі Михайлівни про підсумки виборів депутатів сільської ради та сільського голови, визнання їх повноважень прийняття до відома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Згідно результатів виборів: 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-  визнати обраною Троковицьким сільським головою</w:t>
      </w:r>
      <w:r>
        <w:rPr>
          <w:b/>
          <w:lang w:val="uk-UA"/>
        </w:rPr>
        <w:t xml:space="preserve"> Рубан Наталію Іванівн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-  визнати повноваження депутатів сільської ради: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Кохан Микола Васильович 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Мазко Сергій Васильович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Тарасюк Василь Михайлович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Романчук Тетяна Петрівна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Логвінчук Роман Олексійович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Сич Андрій Леонідович</w:t>
      </w:r>
    </w:p>
    <w:p>
      <w:pPr>
        <w:pStyle w:val="Normal"/>
        <w:ind w:left="1080" w:hanging="0"/>
        <w:rPr/>
      </w:pPr>
      <w:r>
        <w:rPr>
          <w:lang w:val="uk-UA"/>
        </w:rPr>
        <w:t>Мазко Василь Петрович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Сич Світлана Василівна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Жовтовська Жанна Олександрівна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Котвіцький Михайло Йосипович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Сидорчук Богдан Валентинович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Ничипорчук Надія Валеріївна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Котвіцький Петро Михайлович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своїти Рубан Наталії Іванівні дев’ятий ранг четвертої категорії посадової особи місцевого самоврядування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вільнити Сич Михайла Леонідовича з посади сільського голови в зв’язку з закінченням терміну повнова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(Підстава: протокол сільської виборчої комісії про результати голосування виборці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Рубан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ОЇ СЕСІЇ СІЛЬСЬКОЇ РАДИ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06 ЛИСТОПАДА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дійснення секретарем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овноважень секретар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дповідно п. 5 ст. 51 Закону України «Про місцеве самоврядування в Україні»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окласти здійснення повноважень секретаря виконавчого комітету на секретаря сільської ради Жовтовську Жанну Олександрів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  Рубан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ОЇ СЕСІЇ СІЛЬСЬКОЇ РАДИ                                  У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ВІД 06 ЛИСТОПАДА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брання секретаря сільської ради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дповідно ст. 50 Закону України «Про місцеве самоврядування в Україні»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отоколи №1 та №2 лічильної комісії по виборах секретаря сільської ради затвердити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Згідно результатів таємного голосування обрати секретарем сільської ради депутата Жовтовську Жанну Олександрівну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  Рубан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06:00Z</dcterms:created>
  <dc:creator>blum</dc:creator>
  <dc:description/>
  <cp:keywords/>
  <dc:language>en-US</dc:language>
  <cp:lastModifiedBy>User</cp:lastModifiedBy>
  <cp:lastPrinted>2016-03-04T09:13:00Z</cp:lastPrinted>
  <dcterms:modified xsi:type="dcterms:W3CDTF">2016-03-04T07:18:00Z</dcterms:modified>
  <cp:revision>22</cp:revision>
  <dc:subject/>
  <dc:title>                                                      Україна </dc:title>
</cp:coreProperties>
</file>